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LURAL, Data types BR_PLURAL_BR, ,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 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PL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ww.singular.uni-kl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plural.jpg" ALT="Singular:Plural logo"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 Subsystem for Non-commutative Polynomial G-Algebras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hat is and what does @sc{Plural}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is a kernel extension of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many algorithms for computations within non-commutative @math{G-} and @math{GR-}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thematical background BR_PLURAL_BR} for detailed information on algebras and algorith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same data structures as @sc{Singular}, sometimes interpre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and/or modifying them for its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te of such a difference, one can alway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etween commutative rings of @sc{Singular} and non-commutative rings of @sc{Plur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@sc{Plural}, one can set up a non-commutative @math{G}-algebra, say @math{A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car@'e-Birkhoff-Witt (PBW) basis, (see @ref{G-algebras} for step-by-step buil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@ref{PLURAL libraries} for procedures for setting many important algebras easi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one can proceed to the factor-algebra of @math{A} modulo a two-sided ideal (see @ref{twostd BR_PLURAL_BR}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 @math{GR}-algebra (see @ref{qring BR_PLURAL_BR}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ies of @sc{Plural} (enlisted in @ref{Functions  BR_PLURAL_BR}) are accessibl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ring becomes non-commutative (see @ref{nc_algebra} and the library @ref{ncalg_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readily predefined algebr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perform various computations with polynomials and ideals in @math{A}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submodules of a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What @sc{Plural} does no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does not perform computations in the free algebra or in its general factor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, these computations can be possibly done by @ref{LETTERPLAC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@sc{Plural} one can only work with @math{G}-algebras and with their factor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-sided ideals (@math{GR}-algebr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requires a global monomial ordering (see @ref{General definitions for orde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@sc{Sca} (@ref{Graded commutative algebras (SCA)}) provides the possibility of computations in a tensor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commutative graded commutative algebra (equipped with a glob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utative algebra (equipped with any ord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does not handle non-commutative parameters, i.e.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field (or a ring) mutually commute with a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parameters, one @strong{cannot} impose non-commutativ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. Moreover, it is impossible to introduce parameters which do not commute wit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@ref{olga_lib} offers a rich functionality for working within Ore localizations of @math{G}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ref{ratgb_lib} provides Groebner bases for so-called rational localizations of @math{G}-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does not yet support rings like @math{Z} as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c{Plural}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*-multiplication 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the correct multiplication of @code{y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code{x} must be written as @code{y*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Both expressions @code{yx} and @code{xy} are equal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commutative expressions. See example in @ref{poly expressions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Note, that @sc{Plural} output consists only of standard monomials, even when the signs @code{*}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 @code{ideal}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tated otherwise, an expression of type @code{ideal} as understood by @sc{Plu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generators of a @strong{left} ideal. For more information see @ref{ideal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* For a @strong{two-sided ideal} @code{T}, use the command @ref{twostd BR_PLURAL_BR} f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sided Groebner basis of @code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* For a @strong{right ideal} @code{I}, use @ref{rightstd (letterplace)} from @code{nctools_lib} for comput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ebner basis of @code{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module}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tated otherwise, a @code{module} as understood by @sc{Plu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@strong{either} a finitely generated @strong{left} submodule of a free module (of finite 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strong{or} a factor module of a free module (of finite rank) by its left submodule (see @ref{module BR_PLURAL_BR} for details). The concrete interpretation left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qring}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possible to build factor-algebras modulo @strong{two-sided} ideals (see @ref{qring BR_PLURAL_BR}),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iven via their two-sided Groebner basis (see @ref{twostd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ata types BR_PLURAL_BR, Functions BR_PLURAL_BR, PLURAL, Non-commutativ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low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xpress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all data types of @sc{Plura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For every type, there is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s well as information about how to build expressions of cert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expression list" in @sc{Plural} refers to any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al syntax of a declaration see @ref{General command synt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BR_PLURAL_BR, map BR_PLURAL_BR, Data types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typ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@sc{Plural} ideals are @strong{left} ideals, unless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deals are represented as lists of polynomials which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or the operations with two-sided ideals see @ref{two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polynomials, ideals 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@code{size} counts only the non-zero generators of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@code{ncols} counts all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ope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al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declarations BR_PLURAL_BR, ideal expressions BR_PLURAL_BR, ideal BR_PLURAL_BR,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deal} name @code{=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deal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eft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// an anti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1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2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3 =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 s1, s2-s1, 0,s3*s2, s3^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expressions BR_PLURAL_BR, ideal operations BR_PLURAL_BR, ideal declarations BR_PLURAL_BR,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al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ideal expressions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 or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of an ideal expression (operator @code{^} or @code{**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the computation of the product @code{i*i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of generators of @code{i} while @code{i^2}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ifferent ones, and is therefo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// an anti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 = y3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*y*z , f-g, g*(x-y) + f^4 ,0, 2x-z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 = i + maxideal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M*M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ncols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[ncols(i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= [x,y-z,x2,y-x,x2yz2-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idea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operations BR_PLURAL_BR, ideal related functions BR_PLURAL_BR, ideal expressions BR_PLURAL_BR,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(with ideal, poly, vector, module;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ith ideal or module, the result will be simpl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(by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nomial generators of the ideal, index 1 giv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simplif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For simplification of an ideal, see also section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y;  D[2,3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U(so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0,x,0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+ 0;    //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I,0,x,x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* J;   //  multiplication with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= [x,y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I*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m = maxideal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I = I[2..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deal related functions BR_PLURAL_BR,  , ideal operations BR_PLURAL_BR, ideal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deal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fand-Kirillov dimension of basering modulo the ideal of leading terms (see @ref{dim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ntersection (see @ref{intersec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basering modulo the leading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kbas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of a set of generators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and transformation matrix computation (see @ref{lift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x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a power of the maximal ideal at 0 (see @ref{maxide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n ideal and a mini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ors of the give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ideal of a given ideal from the given ring into a basering (see @ref{op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uotient (see @ref{quotien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with respect to a left Groebner basis (see @ref{reduc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set of polynomial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li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computation with slim technique (see @ref{slimgb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computation (see @ref{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two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ided Groebner basis computation (see @ref{two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basering modulo the leading ideal (see @ref{vdim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BR_PLURAL_BR, module BR_PLURAL_BR, ideal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are ring maps from a preimage ring (source) into the basering (target),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images for source variables in the targe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a map is @strong{ALWAYS} the actual ba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image ring has to be stored "by its name", that means, map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uch contexts, where the name of the preimage r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(this has to be consider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i.e., there might be problems for rings/maps defined in sub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Identifier resolution}, @ref{Names in procedu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between rings with different coefficien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ly re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Q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Q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Q}: the ration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R}: the re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C}: the complex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(Z/p)(a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Z}: the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GF(p^n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GF(p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@math{GF}: the Galois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 \rightarrow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re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% This is quite a hack, but for n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Q, \quad [i]_p \mapsto i \in [-p/2, \, p/2] \subseteq Z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Q : [i]_p -&gt; i in [-p/2, p/2] i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Z/p \rightarrow Z/p^\p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_p \mapsto i \in [-p/2, \, p/2] \subseteq Z,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\mapsto [i]_{p^\prime} \in Z/p^\pr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Z/p -&gt; Z/p' : [i]_p in Z/p -&gt; i in [-p/2,p/2] in Z, i -&gt; [i]_p' in Z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\rightarrow R, \quad$ by taking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&gt; R by taking the re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 @sc{Plural} we allow the mapping from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efficient field Q to rings whose grou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te characteri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Z/p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Z/p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Q \rightarrow (Z/p)(a, \ldots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&gt; (Z/p)(a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 the denominator and the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are mapped separately by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rom Z to Z/p, and the imag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again afterwards by division. It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map numbers whose deno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ble by the characteristic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field, or objects containing suc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, therefore, strongly recommend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nly to map objects with integ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ote that - in contrast to the commutative case - maps between non-commutative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fail to be a morph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operations BR_PLURAL_BR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p related functions BR_PLURAL_BR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ee @ref{imap}; @ref{fetch}; @ref{sub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declarations BR_PLURAL_BR, map expressions BR_PLURAL_BR, map BR_PLURAL_BR,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ap} name @code{=} preimage_ring_name @code{,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preimage_ring_name @code{,} list_of_poly_and_ideal_expressions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p} name @code{=} map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ing map from @code{preimage_ring} to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aps the variables of the @code{preimage ring} to the generators of the i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ideal contains less elements than the number of variab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_ring}, the remaining variables are mapped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ideal contains more elements, extra elem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image ring is always the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pping of coefficients from different fields see @ref{map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andard mappings for maps which are close to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: @code{fetch BR_PLURAL_BR} and @code{imap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map serves as the function which maps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_ring into the basering.  These objects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s (no evaluation in the preimage ring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 eas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0,(a,b),dp; // a commutati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= a^2+ab+b^3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=nc_algebra(1,-1); // a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W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M = r1, x^2, -y^3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M is just a map and not a morphism of K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, a more involv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, generated by  e,f,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P  = 4*e*f+h^2-2*h; // the central el-t of U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Q  = e^3*f-h^4;     // som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1  = 0,(D,X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2=nc_algebra(1,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W2; // this is the opposite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 = Usl2, -X, D*D*X, 2*D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F(P); // 0, because P is in the kernel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(Q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expression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expressions BR_PLURAL_BR, map operations BR_PLURAL_BR, map declarations BR_PLURAL_BR,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p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osition of maps using parentheses, e.g. @code{f(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operations  BR_PLURAL_BR, map related functions BR_PLURAL_BR, map expressions BR_PLURAL_BR, 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BR_PLURAL_B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(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maps. If, for example, @code{f} and @code{g} are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f(g)} is a map expression giving the co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circ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} @bullet{} @code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@code{f} and @code{g}, provided the target ring of @code{g} is the basering of @code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ap_expression @code{[} int_expressions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p entry (the image of the corresponding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 = Usl2, f, e, -h; // involutive endomorphism of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G = 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= (f+e*h)^2 + 3*h-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;</w:t>
      </w:r>
    </w:p>
    <w:p>
      <w:pPr>
        <w:pStyle w:val="PreformattedText"/>
        <w:bidi w:val="0"/>
        <w:spacing w:before="0" w:after="0"/>
        <w:jc w:val="left"/>
        <w:rPr/>
      </w:pPr>
      <w:r>
        <w:rPr/>
        <w:t>F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(p) == p); // G i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p related functions BR_PLURAL_BR,  , map operations BR_PLURAL_BR, map 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ap related functions 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p related functions 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etch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map between rings and qrings (see @ref{fetch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i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map procedure for inclusions and projections of rings (see @ref{imap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eimag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 under a ring map (see @ref{preimag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ncpreim_lib} for the advanced preimag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BR_PLURAL_BR, poly BR_PLURAL_BR, map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@strong{left} submodules of a free module over the basering with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gen(1)}, @code{gen(2)}, @dots{}, @code{gen(n)} for some natural number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y are represented by lists of vectors, which generate the left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ectors, they can only be defined or accessed with respect to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math{M} is a left sub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@math{R} is the basering) generated by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 \ldots, v_k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generators may be considered as the generators of rel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anonical generators @code{gen(1)},@dots{},@code{gen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any finitely generated @math{R}-module can be represented in @sc{Plu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module of relations. This is the so-called Coker-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assignments @code{module M=v1,...,vk; matrix A=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presentation matrix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 \times k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lumns of A being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v_1, @dots{}, v_k which generate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v_1, \ldots, v_k$ which generate $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ope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declarations BR_PLURAL_BR, module expressions BR_PLURAL_BR, module BR_PLURAL_BR,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e} name @code{=} list_of_vector_expression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enerators of  the module)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e} name @code{=} module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left 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y;  D[2,3]=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U(so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1 = [x2,y3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2 = [xy,1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3 = [0,x2-y2,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 f  = -x*y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 = s1, s2-s1,f*(s3-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how m in matrix format (columns generat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expressions BR_PLURAL_BR, module operations BR_PLURAL_BR, module declarations BR_PLURAL_BR,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expressions combined by the arithmetic operation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of a module expression with an ideal or a poly expression: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operations BR_PLURAL_BR, module related functions BR_PLURAL_BR, module expressions BR_PLURAL_BR,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(concatenation of the generators and simplification) Note that ''-'' implicitly converts a module into a matrix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left multiplication with number, ideal, or poly (but not `module` * `module`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 @code{[} int_expression @code{,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entry, where the first index indicates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e_expressions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ctor, where the index indicates the column (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y;  D[2,3]=x;  // this algebra is U(so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=nc_algebra(1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 = [x,y],[0,0,x*z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 = matrix((x+y-z)*M) - matrix(M*(x+y-z)); // no - for typ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e related functions BR_PLURAL_BR, poly declarations BR_PLURAL_BR, module operations BR_PLURAL_BR, modul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e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e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variables (see @ref{eliminat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fre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module of given rank (see @ref{freemodu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tersection (see @ref{intersec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k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basis of free module over the basering modulo the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s (see @ref{kbas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module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-matrix (see @ref{lif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ift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and transformation matrix computation (see @ref{lift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1+h2)/h1 \cong h2/(h1 \cap h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h1+h2)/h1=h2/(h1 intersect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odulo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ree resolution of a module and a minim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rators of the given ide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(see @ref{ncol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free module on (see @ref{n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(see @ref{nrow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module of a given module from the given ring into a basering (see @ref{op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print format (see @ref{pr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embedding into a free module (see @ref{prun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otient (see @ref{quotien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with respect to a left Groebner basis (see @ref{reduc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set of vectors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n-zero generator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Groebner basis computation (see @ref{std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first syzygy module (see @ref{syz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pace dimension of free module over the basering modul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ing terms (see @ref{vdim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BR_PLURAL_BR, qring BR_PLURAL_BR, module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 and vectors are the basic data for all main algorith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. Polynomials consist of finitely man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efficient*monomial) which are combined by the usual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(see @ref{poly expressions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nomials can onl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essed with respect to a basering which determines th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the names of the indeterminants and the monomial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3+y5+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Remark:} Remember the conventions on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we follow (@code{*}-multiplication in @ref{PLUR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ope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ly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declarations BR_PLURAL_BR, poly expressions BR_PLURAL_BR, module related functions BR_PLURAL_BR,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oly} name @code{=} poly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32003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ing of some differential-lik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yx;      // not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*x;     //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1  = x3y2+151x5y+186xy6+169y9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2  = 1*x^2*y^2*z^2+3z8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s3  = 5/4x4y2+4/5*x*y^5+2x2y2z3+y7+11x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,t=37,5,4,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3*x^a+x*y^(b+c)+t*x^a*y^b*z^c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expressions BR_PLURAL_BR, poly operations BR_PLURAL_BR, poly declarations BR_PLURAL_BR,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nomial expression is (optional parts in squar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 (there are NO spaces allowed inside a mo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efficient] ring_variable [exponent] [ring_variable [exponent] @dots{}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mials which contain an indexed 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built from @code{ring_variable} and @code{coeffici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operations @code{*} and @code{^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expressions combined by the arithmetic operations @code{+}, @code{-}, @code{*}, @code{/}, or @code{^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1);  // make it a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;</w:t>
      </w:r>
    </w:p>
    <w:p>
      <w:pPr>
        <w:pStyle w:val="PreformattedText"/>
        <w:bidi w:val="0"/>
        <w:spacing w:before="0" w:after="0"/>
        <w:jc w:val="left"/>
        <w:rPr/>
      </w:pPr>
      <w:r>
        <w:rPr/>
        <w:t>yx;      // not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*x;     // cor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10x2*y3 + 2y2*x^2 - 2*x*y + y - x +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mo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(f,1);     // normalize leading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denom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operations BR_PLURAL_BR, poly related functions BR_PLURAL_BR, poly expressions BR_PLURAL_BR,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ve division by a monomial, non divisible terms yiel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y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(of leading monomial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oly_expression @code{[} intvec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monomials at the indicated places w.r.t. the monomial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poly related functions BR_PLURAL_BR,  , poly operations BR_PLURAL_BR, poly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oly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oly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iterated) Lie bracket of two polynomials (see @ref{bracke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erm (see @ref{lea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co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the leading term (see @ref{leadcoe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vector of the leading monomial (see @ref{leadexp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leadmo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monomial (see @ref{leadmonom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polynomial of a given polynomial from the given ring into a basering (see @ref{oppos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with respect to a left Groebner basis (see @ref{reduce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a polynomial (see @ref{simplif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nomials (see @ref{siz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a ring variable (see @ref{sub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variable of the ring (see @ref{v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BR_PLURAL_BR, resolution BR_PLURAL_BR, poly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q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offers the possibility to compu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rings modulo two-sided ideals.  The ideal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wo-sided Groebner basis (see @ref{twostd BR_PLURAL_BR}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 For a detailed description of the concept of rings and quotient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sc{Singular} manual section Rings and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declaration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ring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ighly recommend to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redSB); option(redTail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puting in qrings. Otherwise results may have a difficult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declaration BR_PLURAL_BR, qring related functions BR_PLURAL_BR, qring BR_PLURAL_BR, q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declara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declara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ring} name @code{=} ideal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quotient ring as the basering modulo an @code{ideal_expression}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current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error if an ideal is not a two-sided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z,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// an anti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z^2,u^2,v^2,w^2, zuv-w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 = i;  // incorrect call produc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  // go back to the r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=twostd(i); // now it is an exterior algebra modulo &lt;zuv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k = (v-u)*(zv+u-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; // the output is not yet total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ek=reduce(k,std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k; // the reduc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ring related functions BR_PLURAL_BR, , qring declaration BR_PLURAL_BR, q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ring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ring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ing ring (see @ref{envelop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ring (see @ref{oppos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BR_PLURAL_BR, ring BR_PLURAL_BR, qring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solution is intended as an intermediate represent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retains additional information obtained during 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It furthermore enables the use of partial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, for example, Betti numbers or minimal resolutions. Like i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, a resolution can only be defined w.r.t.@: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elements of a resolution, it has to be assigned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ignment also completes computations and may therefore tak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an access directly with the brackets @code{[ , ]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 cast to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express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olution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declarations BR_PLURAL_BR, resolution expressions BR_PLURAL_BR, resolution BR_PLURAL_BR,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solution} name @code{=} resolution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z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it is a Heisenberg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z2+z,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e=n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l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odule(transpose(matrix(l[2]))*transpose(matrix(l[1]))));  // check that product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expressions BR_PLURAL_BR, resolution related functions BR_PLURAL_BR, resolution declarations BR_PLURAL_BR,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express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lution expres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cast to resolution from a list of ideals, resp.@: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solution related functions BR_PLURAL_BR,  , resolution expressions BR_PLURAL_BR, resolut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solution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solution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i numbers of a resolution (see @ref{betti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i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 (see @ref{min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m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a minimal set of generators of the give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module (see @ref{m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resp.@: module 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from the second module on (see @ref{n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free resolution of an ideal resp.@: module but not changing the given ideal resp.@: module(see @ref{res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BR_PLURAL_BR,  , resolution BR_PLURAL_BR, Data typ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are used to describe properties of polynomials, idea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putations in @sc{Plural} require a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concept of ring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s and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manual (Chapter: General Concepts, Section: Rings and orde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Note:} @sc{Plural} usually works with global orderings (@pxref{PLURAL}) but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ocal once when graded commutative ring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decla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opera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 related func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declarations BR_PLURAL_BR, ring operations BR_PLURAL_BR, ring BR_PLURAL_BR,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decla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} name @code{= (} coefficient_field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names_of_ring_variables @code{),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(} ordering @code{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32003,(x,y,z),(dp,C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a ring and sets it as the actual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_field is given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egative int_expression less or equal 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an int_expression and one or mo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@code{re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real} and an  int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_list of the name @code{complex}, an optional int_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s_of_ring_variables' must be a list of names or index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rdering' is a list of block orderings where each block ordering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p}, @code{dp}, @code{D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size parameter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wp}, @code{Wp}, or @code{a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vector given as an intvec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} followed by an intmat_expressio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c} or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ll non-commuting variables are global, any ordering may be used. In graded commu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s, one may also use @code{ls, ds, Ds, ws}, and @code{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coefficient_field, names_of_ring_variables,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only one entry, the parentheses around this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 order to create a non-commutative structure over a commutative ring, use} @ref{nc_algebr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operations BR_PLURAL_BR, ring related functions BR_PLURAL_BR, ring declarations BR_PLURAL_BR,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opera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tenso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A\otimes_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= A\otimes_{\bf{K} }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-algebra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G$-algebras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the ground field. Le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=k1&lt;x_1,...,x_n | @{x_j x_i=c_@{ij@}x_i x_j + d_@{ij @} @}, 1 =&lt;i &lt;j =&lt; n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=k2&lt;y_1,...,y_m | @{y_j y_i=q_@{ij@}y_i y_j + r_@{ij @} @}, 1 =&lt;i &lt;j =&lt; m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= k_1 \langle x_1, \ldots ,x_n \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x_j x_i=c_{ij} \cdot x_i x_j + d_{ij}\}, 1 \leq i &lt;j \leq n \rang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= k_2 \langle y_1, \ldots ,y_m \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y_j y_i=q_{ij} \cdot y_i y_j + r_{ij}\}, 1 \leq i &lt;j \leq m \rang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two @math{G}-algebras, then @math{C} is defined to be th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K&lt;x_1,...,x_n, y_1,...,y_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_j x_i=c_@{ij@}x_i x_j + d_@{ij @}, 1 =&lt;i &lt;j =&lt; n 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{y_j y_i=q_@{ij@}y_i y_j + r_@{ij @}, 1 =&lt;i &lt;j =&lt; m 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{y_j x_i = x_i y_j, 1 &lt;= j &lt;= m, 1 &lt;= i &lt;= n @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 = K \langle x_1, \ldots ,x_n, y_1, \ldots ,y_m \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x_j x_i=c_{ij} \cdot x_i x_j + d_{ij}, 1 \leq i &lt;j \leq n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y_j y_i=q_{ij} \cdot y_i y_j + r_{ij}, 1 \leq i &lt;j \leq m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 y_j x_i = x_i y_j, 1 \leq j \leq m, 1 \leq i \leq n\}  \rang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ground fields @math{k_1} resp. @math{k_2} of @math{A} resp. @math{B},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\otimes_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\otimes_{\bf{K} }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consi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either @math{k_1} nor @math{k_2} may be @math{R} or @math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the characteristic of @math{k_1} and @math{k_2} differs, then one of them must be @math{Q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t most one of @math{k_1} and @math{k_2} may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f one of @math{k_1} and @math{k_2} is an algebraic extension of @math{Z/p} it may not be defined by a @code{charstr} of type @code{(p^n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create a ring using @code{ring(list)}, see also @code{ring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       // U(sl_2) in e,f,h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W0 = 0,(x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 = Weyl();              // 1st Weyl algebra in x,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 = a+W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 related functions BR_PLURAL_BR,  , ring operations BR_PLURAL_BR, ring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 related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ch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oefficient field of a ring (see @ref{ch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ing ring (see @ref{envelop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parameters (see @ref{np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 variables (see @ref{nvar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ring (see @ref{opposit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or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a ring (see @ref{ord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parameter (see @ref{p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q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ring (see @ref{qring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 into a list of its components (see @ref{ringlist BR_PLURAL_B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e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new basering (see @ref{setr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var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ll ring variabl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n-th ring variable (see @ref{varst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aise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ommand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gives a complete reference of all functions and commands of the @sc{Plural} kernel, i.e. all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@sc{Plural} libraries see @ref{PLURAL librari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a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target =] function_name (&lt;argument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both @strong{Control structures} and @strong{System variabl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are the same as of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Control structures}, @ref{System variabl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i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acke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m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velop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etch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ap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sect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bas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ftstd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re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o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re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_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calgebra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e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pos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posit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eimag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otient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list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mgb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d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st 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ostd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dim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etti BR_PLURAL_BR, bracket, Functions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etti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etti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list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etti (} resolution_expression 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computing Betti numbers makes sense only if the basering @math{R} has homogeneous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command can be pretty-printed using @code{print( , ''betti'')}, i.e., with ''betti'' as second argument; see below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argument: computes the graded Betti numbers of a minimal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, if $R$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a homogeneous submodule of $R^n$ and the argument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/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d of the intmat at place (i, 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 (=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) of $R^n/M$ (the 0th (resp.\ 1st) syzygy module of $R^n/M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n$ (resp.\ $M$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, if R denotes the bas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 homogeneous submodule of R^n and the argument represents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/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entry d of the intmat at place (i,j) is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in degree i+j of the j-th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(= module of re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^n/M (the 0th (resp.@: 1st) syzygy module of R^n/M is R^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@: 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considered to be the result of a @code{mres} or @code{n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implies that a zero is only allowed (and counted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 the firs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the computation @code{betti} uses only the initial monomials. This could lead to confusing results for a non-homogeneou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second argument is non-zero, the Betti numbers will be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optional second argument is a switch for the minimization of the B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numbers. If it is 0 then the Betti numbers correspond exactly to the in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therwise the command is identical to the one-argu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int N=2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(1..N),d(1..N),q(1..N)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*N][3*N]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=1;i&lt;=N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[i,N+i]=q(i)^2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W=nc_algebra(1,D); setring W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a kind of homogenized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(1),x(2),d(1),d(2),q(1),q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 = 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us R will be the full length minim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R),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bracket, dim BR_PLURAL_BR, betti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e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bracket (} poly_expression,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bracket (} poly_expression, poly_expression,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ie bracket @code{[p,q]=pq-qp} of the first polynomi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. Uses special routines, based on the Leibniz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ird argument is @code{N&gt;1}, then the right normed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[a,[...[a,b]]]]} will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both with @sc{Plural} and @sc{Letterplace}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0,Q),(x,y,z),Dp; // first, let us do a Plur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poly=Q^2-Q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[3][3];  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1,2]=Q2;    C[1,3]=1/Q2;  C[2,3]=Q2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Q*z;  D[1,3]=1/Q*y; D[2,3]=-Q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C,D); setring R;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a quantum deformation of U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Q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=Q^4*x2+y2+Q^4*z2+Q*(1-Q^4)*x*y*z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 is the central element of th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=p^3; // any power of a central element 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q=(x+Q*y+Q^2*z)^4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ake q to be some big noncentra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q); // check how many monomials are in big polynomial q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p,q); // check p*q=q*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more common behaviour of the bracke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x+Q*y+Q^2*z,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; setring r; // Now consider an example for Letter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freegb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freeAlgebra(r,5); // F&lt;x,y,z&gt; with deg left lex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x,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x,y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x,y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(z^2,x+Q*y,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m BR_PLURAL_BR, division BR_PLURAL_BR, bracket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m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m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Gelfand-Kirillov dimension of the ideal, resp.@: module, generated by the leading monomials of the given generators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the dimension of the ideal resp. submodule, if it is represented by a left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of a submodule of a free module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lfand-Kirillov dimension of the left mod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via given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computed Gelfand-Kirillov dimension is taken relative to the ground field. In order to compute the complete Gelfand-Kirillov dimension, one has to add the transcendence degree of the ground field over its pri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,Dx,D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[4][4]; M[1,3]=1;M[2,4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R = nc_algebra(1,M); // 2nd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0)); // the GK dimension of the 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x*Dy^2-2*y*Dy^2+2*Dy, Dx^3+3*Dy^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I)); // the GK dimension of the module R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 T = (x*Dx -2)*gen(1), Dx^3*gen(1), (y*Dy +3)*ge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(std(T)); // the GK dimension of the module  R^2/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ivision BR_PLURAL_BR, eliminate BR_PLURAL_BR, dim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divis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ivision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ideal_expression@code{,} ideal_expression@code{,} int_expression@code{,}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division (} module_expression@code{,} module_expression@code{,} int_expression@code{,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         intvec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computes a left division with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left ideals resp.@: modules @code{M} (first argument) and @cod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argument), it returns a list @code{T,R,U} where @code{T} is a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} is a left ideal resp. a module, and @code{U} is a diagonal matrix of unit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(U)*transpose(matrix(M))=transpose(T)*transpose(matrix(N)) + transpose(matrix(R))}. From this data o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standard representation for the left normal form @code{R} of @code{M} with respect to a left Groebner basis of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different algorithms depending on whether @code{N} is represented by a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-algebra, the matrix @code{U} is the identit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@code{T} as above is also computed by @code{lif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additional arguments @code{n} (third argument) and @code{w} (fourth argu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returns a list @code{T,R} as abov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(matrix(M))=transpose(T)*transpose(matrix(N)) + transpose(matrix(R))} is a left standard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normal form @code{R} of @code{M} with respect to @code{N} up to weighted degree @code{n} with respect to the weight vector @code{w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ed degree of @code{T} and @code{R} respect to @code{w} is at most @code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eight vector @code{w}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division} uses the standard weight vector @code{w=1,...,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dmod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x^3+x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 = Sannfs(f); setring S; // compute the annihilator of f^s</w:t>
      </w:r>
    </w:p>
    <w:p>
      <w:pPr>
        <w:pStyle w:val="PreformattedText"/>
        <w:bidi w:val="0"/>
        <w:spacing w:before="0" w:after="0"/>
        <w:jc w:val="left"/>
        <w:rPr/>
      </w:pPr>
      <w:r>
        <w:rPr/>
        <w:t>LD; // is not a Groebner basis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 = imap(r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= f*Dx-s*diff(f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(P,LD); // so P is in the ideal via the cofactors in _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LD, f; // consider a bigge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division(s^2, I); // the normal form is -2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 we show that the formula abov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1][1] = s^2; matrix N = matrix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 = matrix(L[1]); matrix R = matrix(L[2]); matrix U  = matrix(L[3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ormula must return ze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(U)*transpose(M) - transpose(T)*transpose(N) - transpose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poly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e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liminate BR_PLURAL_BR, envelope, division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liminat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liminat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 (} ideal_expression@code{,} product_of_ring_variables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eliminate (} module_expression@code{,} product_of_ring_variables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variables occurring as factors of the second argumen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(resp.@: a submodule of a free module), by inters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p. each component of the submodule) with the subring not containing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liminate} neither needs a special ordering on the basering nor a Groebner basis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@code{eliminate} does not work in non-commutative quot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non-commutative algebra, not every subset of a set of variable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subalgebra. But if it is so, there may be cases, when no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means of Groebner bases) is possible; in such situations error messages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@ref{ncpreim_lib} for the advanced algorithm for elimination and pre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e,f,h,a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4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h; d[1,3]=2*e;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, tensored with K[a] ove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p = 4*e*f+h^2-2*h -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 is a central element wi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^3, f^3, h^3-4*h, p; // take th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intersect I with the ring K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eliminate(I,e*f*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we want substitute 'a' with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 has to be a root of this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 we try to eliminat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at is we intersect I with the subalgebra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nerated by e an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ut S is not closed in itself, since f*e-e*f=-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next command will definitely produc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(I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ince a commutes with e,f,h, we can eliminat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(I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envelope, fetch BR_PLURAL_BR, eliminate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envelope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nveloping algebra of a given algebra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_env = A tensor A_opp, where A_op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algebra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^{env} = A \otimes_K A^{opp}$, where $A^{opp}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algebra of $A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activate the ring with the @code{setring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sentation, see explanation of @code{opposite} in @ref{oppos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env = envelope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fetch BR_PLURAL_BR, imap BR_PLURAL_BR, envelope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etch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fetch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bjects betwee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 is the identity map between rings and q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-th variable of the source ring is mapped to the i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basering.  The coefficient fields must b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 BR_PLURAL_BR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fetch} offers a convenient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orderings, or to map objects from a ring to a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that ring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@code{imap}, @code{fetch} uses the position of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o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C  = 4*e*f+h^2-2*h; // the central element of U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 = e^3,f^3,h^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 = two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print a compact presentation of J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1..5]))); // first 5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6..size(J)]))); // last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C = twostd(C-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ing Q  = Q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J = fetch(Usl2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J = std(Q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us QJ is the image of I in the factor-algebra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QJ)); // print QJ comp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map BR_PLURAL_BR, intersect BR_PLURAL_BR, fetch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map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map (} ring_name@code{,}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poly, vector, ideal, module, matrix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map on common subrings.  @code{imap} is the map between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rings with compatible ground fields which is the id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arameters of the same name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map BR_PLURAL_BR} for a description of possible mapping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nd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mappings from a homogenized ring to the original 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ppings from/to rings with/without parameters.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fetch}, @code{imap} uses the names of variable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Unlike @code{map} and @code{fetch}, @code{imap} can map parameters to variabl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BP=0,(p4,p5,a,b),dp; //  a commutati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3 = makeUsl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IG  = Usl3+AB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4 = 3*x(1)*y(1)+3*x(2)*y(2)+3*x(3)*y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4 = P4 +h(1)^2+h(1)*h(2)+h(2)^2-3*h(1)-3*h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4 is a central element of Usl3 of degre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5 = 4*x(1)*y(1) + h(1)^2 - 2*h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5 is a central element of the subalgebra of U(sl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nerated by x(1),y(1),h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x(1),x(2),h(1)-a,h(2)-b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are interested in the module U(sl_3)/J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ich depends on parameters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p4-P4, p5-P5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I, J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E = eliminate(K,x(1)*x(2)*x(3)*y(1)*y(2)*y(3)*h(1)*h(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; // this is the ideal of central characters in 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at are the characters on nonzero a,b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abP = (0,a,b),(p4,p5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abE = imap(BIG,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 = std(ab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come characters (indeed, we have on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at is a maximal ideal in K[p4,p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fetch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ring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tersect BR_PLURAL_BR, kbase BR_PLURAL_BR, imap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 intersec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intersec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intersect (}expression_list of ideal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intersect (}expression_list of module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resp.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tersection of ideals, resp.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1. from [BGV], p.213, Ex.2.5. answer: [0,xy^2],[y^2,-xy]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2. from [BGV], p.148, Ex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-1,0);  //anti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=[x,x],[y,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=[0,y^2],[y,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=intersect(M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,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=Weyl(); // make r into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x+d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d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 = intersec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kbase BR_PLURAL_BR, lift BR_PLURAL_BR, intersect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kbas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kbas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kbase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ideal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kbase (} module_expression@code{,} int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input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: computes the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module tha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resp. free module) modulo the ideal (resp. sub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initial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factor-module is not of finite dimension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Groebne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with two arguments: computes the part of a vector space basis of the respective quotient with degree (of monomials)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cond argument. Here, the quotient does not need to be finite 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a ring modulo an ideal has a r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only if the ideal is two-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@code{kbase} respects module grading given by the @code{isHomog} attribute of inpu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2x;  d[2,3]=-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2,y2,z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  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x,z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base(j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vdim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 BR_PLURAL_BR, liftstd BR_PLURAL_BR, kbase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 (} ideal_expression@code{,} sub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 (} module_expression@code{,} sub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(left) transformation matrix which expresses the (left) generat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in terms of the (left) generators of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ent algorithms for modules which are (resp.@: are not)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More precisely, if  @code{m} is the module, @code{sm} the submodule, and @code{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returned by lift, then @code{transpose(matrix(sm)) = transpose(T)*transpose(matrix(m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 If  @code{m} and @code{sm} are ideals, @code{ideal(sm) = ideal(transpose(T)*transpose(matrix(m)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warning if @code{sm} is not a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0,a),(e,f,h),(c,d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h;  D[1,3]=2*e;  D[2,3]=-2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 // this algebra is a parametric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,h-a; // consider this parametric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 // left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 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Z = 4*e*f+h^2-2*h; // a central element in R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Z - NF(Z,I); // a centr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td(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 = lif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j = ideal(transpose(T)*transpose(matrix(I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matrix(j)-matrix(tj))); // test f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liftstd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ftstd BR_PLURAL_BR, minres BR_PLURAL_BR, lift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lift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ft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ftstd (} ideal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ideal_expression@code{,} matrix_name@code{,} modul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liftstd (} module_expression@code{,} matrix_name@code{,} module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eft Groebner basis of an ideal or module and a left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rom the given ideal, resp.@: module, to the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at is, if @code{m} is the ideal or module, @code{sm} is the left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 @code{m}, returned by @code{liftstd}, and @code{T} is a left transformation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sm=module(transpose(transpose(T)*transpose(matrix(m))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@code{m} is an ideal, @code{sm=ideal(transpose(T)*transpose(matrix(m)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n an optional third argument the left syzygy modul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2,f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liftstd(i,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Groebner basis in a compact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);  // the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j = ideal(transpose(T)*transpose(matrix(i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matrix(j)-matrix(tj))); // test f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; ideal k = liftstd(i,T,S); // the thi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td(S); print(S); // the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inres BR_PLURAL_BR, modulo BR_PLURAL_BR, liftstd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in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in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lis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inres (} resolution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a free resolution of an 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ist_expression, resp.@: resolution_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e,f,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=nres(i,0)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F = F; 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lF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F=minres(F);  MF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MF = F; lMF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lMF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odulo BR_PLURAL_BR, mres BR_PLURAL_BR, minres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odulo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odulo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odulo(h1,h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h1/(h1 intersect h2) (isomorphic to (h1+h2)/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$h_1/(h_1 \cap h_2) \cong (h_1+h_2)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and $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and h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s submodules of the same fr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^l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=1 for ide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(resp.\ $H_2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(resp.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matrix of size l x k (resp.@: l x m), having the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 (resp.@: 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matrix of size $l \times k$ (resp.\ $l \times m$)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of $h_1$ (resp.\ $h_2$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/(h_1 \cap h_2) \cong R^k / ker(\overline{H_1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1/(h1 intersect h2) is isomorphic to R^k/ker(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overline{H_1}: R^k \rightarrow R^l/Im(H_2)=R^l/h_2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duced map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: R^k ----&gt; R^l/Im(H2)=R^l/h2 is the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odulo(h1,h2)} returns gen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f this induce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If, for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1$ or $h_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or h2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@code{isHomog} is st, then @code{modulo(h1,h2)} also sets this attribute (if the weights are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2 = e2,f2,h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H2 = twostd(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H2)); // print H2 in a compac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1 = std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 = modulo(H1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NF(std(H2+T),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std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yz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res BR_PLURAL_BR, nc_algebra, modulo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m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m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minimal free resolution of an ideal or module 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 method. More precisely, let A=@code{matrix}(M), then @code{m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ker(A)=F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2     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----&gt; F2 ----&gt; F1 ----&gt; F0 --&gt; F0/M --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oker(A)=F_0/M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F_0/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rightarrow 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(possibly) minimal set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math{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 expression k is not zero, then the computation stops after k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resolution consisting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i={\tt module}(A_i)$, $i= 1 \ldots 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=module(Ai), i=1..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res(M,0)} returns a resolution consisting of at most n+2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the number of variables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@code{list L=mres(M,0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@code{L[1]} consists of a minimal set of generators @code{M}, @code{L[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minimal set of generators for the fir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[1]}, etc., until @code{L[p+1]}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[i]&lt;&gt;0 for i&lt;=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L[i]}\neq 0$ for $i \le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@code{L[p+1]} (the first syzygy module of @code{L[p]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if the basering is not a q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single elements of a resolution may require that some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have to be finished and may therefore take some time. Hence, assigning right away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commended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,f,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=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M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ranspose(matrix(l[2]))*transpose(matrix(l[1]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M[3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ranspose(matrix(l[3]))*transpose(matrix(l[2]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_algebra, ncalgebra, mres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_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_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matrix_expression C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number_expression n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matrix_expression C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_algebra(} number_expression n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basering @code{r}, say, in 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x_1, \ldots, x_k ,\;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_1,... ,x_k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c_algebra} creates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extension of @code{r} subject to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\{ x_j x_i=c_{ij} \cdot x_i x_j + d_{ij}, 1 \leq i &lt;j \leq k \}, 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_{ij}$ and $d_{ij}$ must be put into two strict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_j x_i=c_@{ij@} ..., x_i x_j + d_@{ij@} , 0&lt; i &lt;j &lt; k+1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_@{ij@}  and d_@{ij@  are taken from two strict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ular matrices @code{C} wit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_{ij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_@{ij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ground field of @code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code{D}  with  (commutative) polynomi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_{ij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_@{ij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@code{r}. See all the details in @ref{G-algebr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i&lt;j$, $c_{ij} = 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&lt;j, c_@{ij@} =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input the number @code{n} instead of matrix @code{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i&lt;j$, $d_{ij} = p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i&lt;j, d_@{ij@} = p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input the polynomial @code{p} instead of matrix @code{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The returned ring should be activated afterwards, using the command @code{se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The coefficients must be a field (see @ref{G-algebra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@sc{Plural} does not check the non-degeneracy conditions (@pxref{G-algebras}) while setting an alge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tools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-- first example: C, D are matrices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1 = (0,Q)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poly = rootofUnity(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1,2]=Q2;   C[1,3]=1/Q2;  C[2,3]=Q2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Q*z; D[1,3]=1/Q*y; D[2,3]=-Q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C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a quantum deformation U'_q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Q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1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- second example: number n=1, D i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2=0,(Xa,Xb,Xc,Ya,Yb,Yc,Ha,Hb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8]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Xc; d[1,4]=-Ha; d[1,6]=Yb;  d[1,7]=2*X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8]=-Xa; d[2,5]=-Hb; d[2,6]=-Ya; d[2,7]=-X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2,8]=2*Xb; d[3,4]=Xb; d[3,5]=-Xa; d[3,6]=-Ha-H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3,7]=Xc;   d[3,8]=Xc; d[4,5]=Yc; d[4,7]=-2*Ya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4,8]=Ya;  d[5,7]=Yb; d[5,8]=-2*Y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6,7]=-Yc; d[6,8]=-Yc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1,d);  // this algebra is U(sl_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2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-- third example: C is a matrix, p=0 is a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3=0,(a,b,c,d),l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[4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1,2]=1; c[1,3]=3; c[1,4]=-2;</w:t>
      </w:r>
    </w:p>
    <w:p>
      <w:pPr>
        <w:pStyle w:val="PreformattedText"/>
        <w:bidi w:val="0"/>
        <w:spacing w:before="0" w:after="0"/>
        <w:jc w:val="left"/>
        <w:rPr/>
      </w:pPr>
      <w:r>
        <w:rPr/>
        <w:t>c[2,3]=-1; c[2,4]=-3; c[3,4]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c,0); // it is a quasi-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3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-- fourth example : number n = -1, poly p = 3w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4=0,(u,v,w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=nc_algebra(-1,3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S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4,S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alg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tools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qmatrix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calgebra, nres BR_PLURAL_BR, nc_algebra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c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c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matrix_expression C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number_expression n, matrix_expression D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matrix_expression C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calgebra(} number_expression n, poly_expression p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@ref{nc_algebra} but changes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@strong{deprecated} and should be substituted by @code{nc_algebr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violates the general @sc{Singular} policy: only @ref{ring} and @ref{setring} can change the basering. More concr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by @code{def A = nc_algebra(C, D); setring A;} which will additionally introduce a new ring. Afterwards, some objects ma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into the new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_algebra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ctools_lib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res BR_PLURAL_BR, oppose, ncalgebra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n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r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res (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nres (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a free resolution of an ideal or module which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cond module on (by the Groebner basis 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Assigning a resolution to a list is the best choice of usage. The resolution may be minimiz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@code{minres}. Use the command @code{betti} to compute Bett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A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A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,f,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F=nres(i,0);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F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ranspose(matrix(l[2]))*transpose(matrix(l[1]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e the exactness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ranspose(matrix(l[3]))*transpose(matrix(l[2]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l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betti(minres(l)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pose, opposite, nres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pose (} ring_name, 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, module or matrix (the same type as the second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object in the given ring, creates its opposit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posite (@ref{opposite}) ring (the last one is assumed to be the current 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O, \; (O^{opp})^{opp} = O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,  (O^opp)^opp =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[3]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 p  = (h^2-1)*f*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 = [1,e*h,0,p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i  = h*e, f^2*e,h*f*e;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= e,f,h,1,0,h^2, p,0,0,1,e^2,e*f*h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m = module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     = opposite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will oppose these objects: p,v,i,m,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P    = oppose(R,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V  = oppose(R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 I  = oppose(R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M  = oppose(R,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M = oppose(R,m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c = opposite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c;   // now let's check the correct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compact presentation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oppose(b,P)-imap(R,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oppose(b,V)-imap(R,v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oppose(b,I))-imap(R,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oppose(b,M))-imap(R,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oppose(b,MM))-imap(R,m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nvelo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opposite, preimage BR_PLURAL_BR, oppose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oppo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posite (} ring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pposite algebra of a given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ing with the @code{setring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An opposite algebra of a given algebra (@math{A},#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gebra (@math{A},*) with the same vector space but with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\; f,g \in A^{opp}$, a new multiplication $*$ on $A^{opp}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to be $f*g := g \sharp 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,g in A_opp, a multiplication @code{*} on A_opp is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 @code{*} g := g #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dentity functor on commutative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variables x_1,...,x_N and the ordering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alge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posite algebra will have variables X_N,...,X_1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the case and the position are reverted). Moreo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n opposed ordering @code{&lt;_opp} (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trix, obtained from the matrix ordering of @code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verse order of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urrently not implemented for non-global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 = makeQso3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a quantum deformation of U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the quantum parameter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;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opp = opposite(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o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Bcheck = opposite(Bo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Bcheck; Bcheck;  // check that (B-opp)-opp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envelop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po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 Section @ref{Matrix orde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reimage BR_PLURAL_BR, quotient BR_PLURAL_BR, opposite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reimag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reimag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reimage (} ring_name@code{,} map_name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preimage (} ring_name@code{,} ideal_expression@code{,} ideal_nam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eimage of an ideal under a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has to be a map from the basering to the giv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 ideal defining such a 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l has to be an ideal in the given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the kernel of a map, the preimage of zero ha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re is no special command for computing the kernel of a m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the command @code{preimage} is implemented only for maps @math{A} -&gt; @math{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@math{A} is  a commutativ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ncpreim_lib} for the most general availabl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  R = 0,a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C = 4*e*f+h^2-2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 is a central element of U(s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^3, f^3, h^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Z = 0;  //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twostd(I); // two-sided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std(I);    // left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Phi = R,C;  // phi maps a (in R) to C (in U(sl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reJ = preimage(Usl2,Ph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entral character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(PreJ[1]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nce, there are two simple characters for J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PreK = preimage(Usl2,Phi,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entral character of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K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ze(PreK[1]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nce, there are three simple characters fo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mage(Usl2, Phi, Z);  // kernel of p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quotient BR_PLURAL_BR, reduce BR_PLURAL_BR, preimage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quotien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quotien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quotient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deal quotient, resp.@: module quotient. Let @code{R}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ring, @code{I,J} ideals and @code{M, N} sub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R}^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I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aJ in I 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a \in R \mid aJ \subset I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quotient(M,J)}=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a in R | bN in M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b \in R^n \mid bJ \subset M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e used for two-sided ideals (bimodules) in the second argument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// from [BGV], Ex.3.17, p.150, modified by q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 a very simple examp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0,q),(x,y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q,0); // this algebra is a quantum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turn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1  = x^3+2*x*y^2+2*x^2*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2  = y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3 = x^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4 = x+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f1,f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two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f3,f4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two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M = x*freemodule(3), y*freemodule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(M, ideal(x,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,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 a bit more involv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sl2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sl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3,f3,h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 C = 4*e*f+h^2-2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H = twostd(C-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turn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Q = quotient(I,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Q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Q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duce BR_PLURAL_BR, ringlist BR_PLURAL_BR, quotient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duc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duce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F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reduce (} poly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poly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vector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ideal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ideal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educe (} module_expression@code{,} module_expression@code{,} int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a polynomial, vector, ideal  or module to its @strong{left} normal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an ideal or module represented by a left Groebner basis, if the second argument is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returns 0 if and only if the polynomial (resp.@: vector, ideal,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lement (resp.@: subideal, submodule) of the ideal (resp.@: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Otherwise, the result may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third (optional) argument 1 of type int forces a reduction which considers only the leading term and does no tail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@code{reduce} and @code{NF}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(0,a),(e,f,h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h;  d[1,3]=2e;  d[2,3]=-2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=nc_algebra(1,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 over Q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2, f2, h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e, h-a;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z=4*e*f+h^2-2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z is the central element of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z,I);  // the central character of I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z,J); // the central character of J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nz = z - NF(z,J); // nz will belong to 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nz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(I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inglist BR_PLURAL_BR, slimgb BR_PLURAL_BR, reduce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inglis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nglis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ringlist (} 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ringlist (} q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s a ring/qring into a list of 6 (or 4 in the commutative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e first 4 components are common both for the commutative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cases, the 5th and the 6th appear only in the non-commutativ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upper triangle square matrix with nonzero upper triangl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efficients of a G-algebra (thi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 from the definition of @ref{G-algebra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quare matrix, containing structural polynomials of a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rresponds to the matrix D from the definition of @ref{G-algebra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difying a list acquired with @code{ringlist}, one can construct a corresponding ring with @code{ring(lis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sider the quantized Weyl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 = (0,q),(x,d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S=nc_algebra(q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S; 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ringlist(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, change the relation d*x = q*x*d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o the relation d*x=(q2+1)*x*d + q*d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S = l[5]; // matrix of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[1,2] = q^2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5] =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 = l[6]; // matrix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[1,2] = q*d+1;</w:t>
      </w:r>
    </w:p>
    <w:p>
      <w:pPr>
        <w:pStyle w:val="PreformattedText"/>
        <w:bidi w:val="0"/>
        <w:spacing w:before="0" w:after="0"/>
        <w:jc w:val="left"/>
        <w:rPr/>
      </w:pPr>
      <w:r>
        <w:rPr/>
        <w:t>l[6]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r = ring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r; 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limgb BR_PLURAL_BR, std BR_PLURAL_BR, ringlist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limgb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limgb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limgb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eft Groebner basis of a left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tative algorithm is described in the diploma thesis of Michael Brickenstein "Neue Varianten zur Berechnung von Groebnerbas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2004 under supervision of G.-M. Greuel in Kaiserslau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gned to keep polynomials or vectors slim (short with small coeffici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st results are examples over function fields (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may not be optimal for weighted degree ord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ly supports the options @code{prot}, which will give protocol output and @code{redSB} for returning a reduced Groebn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messages of @code{slimgb} mea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M[n,m]} means a parallel reduction of @code{n} elements with @code{m} non-zero outpu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b} notices an exchange trick described in the the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@code{e} adds a reductor with non-minimal lead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slimgb} works for grade commutative algebras but not for general GR-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@code{qslimgb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commutative example see @ref{slim Groebner bas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tools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 = makeUsl(2); setring U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 is the U(sl_2)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^3, f^3, h^3-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slimgb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are slimgb with st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NF(K,J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NF(J,K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nce both Groebner base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other example for exterior 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E = Exterior(); setring E; 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gb(xy+z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option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d BR_PLURAL_BR, subst  BR_PLURAL_BR, slimgb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td (} ideal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ideal_expression@code{,}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td (} module_expression@code{,} vector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eft Groebner basis (see @ref{Groebner bases in G-algebras} for a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deal or modul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mial ordering of the bas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a set of generator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 leading terms generate the leading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optional second argument of type poly, resp.@: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the Groebner basis from an already computed one (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) and one additional generator (the second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ogress of long running computation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option(pro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@pxref{option}(pro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pr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e2, f2, h2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Q = makeQso3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'_q(so_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re Q is a 6th root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Q;</w:t>
      </w:r>
    </w:p>
    <w:p>
      <w:pPr>
        <w:pStyle w:val="PreformattedText"/>
        <w:bidi w:val="0"/>
        <w:spacing w:before="0" w:after="0"/>
        <w:jc w:val="left"/>
        <w:rPr/>
      </w:pPr>
      <w:r>
        <w:rPr/>
        <w:t>RQ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=x2, y2, z2;</w:t>
      </w:r>
    </w:p>
    <w:p>
      <w:pPr>
        <w:pStyle w:val="PreformattedText"/>
        <w:bidi w:val="0"/>
        <w:spacing w:before="0" w:after="0"/>
        <w:jc w:val="left"/>
        <w:rPr/>
      </w:pPr>
      <w:r>
        <w:rPr/>
        <w:t>J=std(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J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ring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ubst  BR_PLURAL_BR, syz BR_PLURAL_BR, std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ubs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ubst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ubst (} poly_expression, ring_variable, poly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vector _expression, ring_variable, poly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ideal_expression, ring_variable, poly_expression 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ubst (} module _expression, ring_variable, poly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, vector, ideal or module (corresponding to the first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es a ring variable by a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Usl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C  = e*f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C1 = subst(C,e,h^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1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C2 = subst(C,f,e+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ap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 BR_PLURAL_BR, twostd BR_PLURAL_BR, subst 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yz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yz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first syzygy (i.e., the module of relat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) of the ideal, resp.@: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} is a matrix of a left syzygy module of left submodule given by matrix @code{M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(S)*transpose(M) =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 = makeQso3(3); setring R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wish to have completely reduced 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  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x3+x,x*y*z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syz(J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x+y+z,y+z,z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 = syz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ideal(transpose(S)*transpose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heck the property of a syzygy module (tst==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t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w compute the Groebner basis of 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std(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... print a matrix presentation of 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yz(K); // ... and its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ideal(transpose(S)*transpose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heck the property of a syzygy module (tst==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t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e the "commutative" (not transposed) syzygy property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matrix(K)*matrix(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odule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minres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wostd BR_PLURAL_BR, vdim BR_PLURAL_BR, syz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two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wost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code{twostd(} ideal_expression@code{)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wo-sided Groebner basis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 Treating the input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ided generators of a two-sided ideal @code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ided Groebner basis is a left (and a right) Groebn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@code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singular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std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gebras with no two-sided ideals except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algebra (like Weyl algebr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ncal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 = makeUsl2(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 e^3, f^3, h^3 - 4*h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 = 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)); // print a compact presentation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J = two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 a compact presentation of J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1..6]))); // first 6 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ideal(J[7..size(J)]))); // the rest of 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mpute the set of elements present in J but not i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K = NF(J,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K+0; // simplify 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K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vdim BR_PLURAL_BR,, twostd BR_PLURAL_BR, Func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vdim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vdim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vdim (} ideal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vdim (} module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vector spac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-module that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(resp. free module) modulo the ideal (resp. sub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leading terms of the given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If the factor-module is not of finite dimension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s form a left Groebne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vector spac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acto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t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commutative case, a ring modulo an ideal has a ring structure if and only if the ideal is two-s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2x;  d[2,3]=-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RS=nc_algebra(1,d); //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 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y3,z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m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ideal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std BR_PLURAL_B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{kbase BR_PLURAL_B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thematical backgroun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thematical background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some of the mathematical notions and defini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@sc{Plural} manual. For details, please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rticles or text books (see @ref{References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iscussion of the subjects in this section can be found in the doctoral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V] of V. Levandovskyy (see @ref{References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lgebras are assumed to be associative @math{K}-algebras for some field @math{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-algebr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oebner bases in G-algebra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ygies and resolution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s BR_PLURAL_B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 (PBW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BW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$K$ be a field, and let a $K$-algebra $A$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$x_1, \ldots ,x_n$ subject to som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$A$ an algebra with {\bf PBW basis} (Poincar\'e-Birkhoff-Witt basis), if a $K$-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is Mon$(x_1,\dots,x_n)=\{x^{a_1}_1 x^{a_2}_2 \dots x^{a_n}_n \mid a_i \in N \cup \{0\} 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power-product $x^{a_1}_1 x^{a_2}_2 \dots x^{a_n}_n$ (in this particular order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 monomial}. For example, $x_1 x_2$ is a monomial, while $x_2 x_1$ is, in general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K be a field, and let a K-algebra A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x_1, ... ,x_n subject to som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e call A an algebra with PBW basis (Poincare-Birkhoff-Witt bas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K-basis of A is Mon(x_1,...,x_n) =@{x^a1_1 x^a2_2 ... x^an_n  a_i in N union @{0@} 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power-product x^a1_1 x^a2_2 ... x^an_n (in this particular order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a monomial}. For example, x_1 x_2 is a monomial, while x_2 x_1 is, in general, not a mo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 (G-algeb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$K$ be a field, and let a $K$-algebra $A$ be given in terms of generators subject to the following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= K \langle x_1, \ldots ,x_n \mid \{ x_j x_i=c_{ij} \cdot x_i x_j + d_{ij}\}, 1 \leq i &lt;j \leq n \rangle$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c_{ij} \in K^{*}, d_{ij} \in K[x_1, \ldots, x_n]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$ is called \textbf{a $G$--algebra}, if the following conditions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K be a field, and let a K-algebra A be given in terms of generators and re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= K &lt; x_1,... ,x_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_j x_i=c_@{ij@} ..., x_i x_j + d_@{ij@} @}, 0&lt; i &lt;j &lt; n+1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_@{ij@} in K^*, d_@{ij@} in K[x_1, ..., x_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is called a G--algebra, if the following conditions 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nomial well-ordering $&lt;$ on $K[x_1,x_2,\ldots,x_n]$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\forall i&lt;j \;\; \hbox{LM}(d_{ij})&lt; x_i x_j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nomial well-ordering &lt; on K[x_1,x_2, ..., x_n]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ll i&lt;j LM(d_@{ij@})&lt; x_i x_j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non-degeneracy condit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forall \; 1 \leq i&lt;j&lt;k \leq n \; \; : \; {\cal NDC}_{ijk} =0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l NDC}_{ijk} = c_{ik}c_{jk} \cdot d_{ij}x_k - x_k d_{ij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_{jk} \cdot x_j d_{ik} - c_{ij} \cdot d_{ik}x_j + d_{jk}x_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{ij}c_{ik} \cdot x_i d_{j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 0&lt; i&lt;j&lt;k&lt; n+1  NDC_@{ijk@} =0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C_@{ijk@}= c_@{ik@}  c_@{jk@} d_@{ij@} x_k - x_k d_@{ij@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_@{jk@} x_j d_@{ik@} - c_@{ij@} d_@{ik@} x_j + d_@{jk@}x_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@{ij@}c_@{ik@} x_i d_@{jk@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Note:} Note that non-degeneracy conditions ensure associativity of multi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relations. It is also proved, that they are necessary and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e PBW property of an algebra, defined via @code{C_ij} and @code{D_ij}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Theorem (properties of G-algebr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A$ be a $G$-algebr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be a G-algebr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has a PBW (Poincar\'e-Birkhoff-Witt)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s a PBW (Poincar'e-Birkhoff-Witt)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and right noethe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is an integ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an integral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A$ has left and right quotient rings (fields of f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 has left and right quotient rings (fields of fra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etting up a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etting up a G-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-algebra,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t up a $G$--algebra one has to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t up a G-algebra one has to do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ine a commutati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 K[x_1, \ldots, x_n]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= K[x_1, ..., x_n]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ped with a monomial ordering @math{&lt;} (see @ref{ring declarations BR_PLURAL_B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This provides us with the information on a field @math{K} (together with its parameters),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\{x_i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{x_i@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rdering 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From the sequence of variables we will build a G-algebr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car\'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car\'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Birkhoff-Witt (PBW)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x^{a_1}_1 x^{a_2}_2 \dots x^{a_n}_n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^a1_1 x^a2_2 ... x^an_n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n\times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triangular matrices (of type @code{matrix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=\{c_{ij}, i&lt;j\}$, with nonzero entries $c_{ij}$ of type number ($c_{ij}$ for $i\geq j$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=@{c_@{ij@}, i&lt;j @}, with nonzero entries c_@{ij@} of type number (c_@{ij@} for i&gt;=j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=\{d_{ij}, i&lt;j\}$, with polynomial entries $d_{ij}$ from $R$ ($d_{ij}$ for $i\geq j$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=@{d_@{ij@}, i&lt;j@}, with polynomial entries d_@{ij@} from R (c_@{ij@} for i&gt;=j will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ll the initialization function @code{nc_algebra(C,D)} (see @ref{nc_algebra})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C$ and $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Plural} does not check automatically whether the non-degenerac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but it provides a procedure @ref{ndcond} from the library @ref{nctools_lib} to check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roebner base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Groebner base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roebner bases in G-algeb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ollow the notations, used in the @sc{Singular} Manual (e.g. in @ref{Standard bas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$G$--algebra $A$, we denote by ${}_{A} \langle g_1, \dots, g_s \rang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ubmodule of a free module $A^r$, generated by elements $\{g_1, \dots, g_s\}\subset A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&lt;$ be a fixed monomial well-ordering on the $G$-algebra $A$ with the Poincar@'e-Birkhoff-Witt (PBW)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x^{\alpha} = x^{a_1}_1 x^{a_2}_2 \dots x^{a_n}_n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free module $A^r$ with the basis $\{e_1,\ldots, e_r\}$, $&lt;$ denote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odule ordering on the set of monomials $\{x^{\alpha} e_i \mid \alpha\in {\bf N}^n, 1\leq i\leq r 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&lt; be a fixed monomial well-ordering on the G-algebra A with the Poincar@'e-Birkhoff-Witt (PBW)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{x^a1_1 x^a2_2 ... x^an_n @}. For a given free module A^r with the basis @{e_1,...,e_r@}, &lt; denotes also a fixed module ordering on the set of monomials @{x^a e_i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 N^n, 1&lt;= i &lt;= r 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set $S \subset A^r$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\ell(S) \subseteq N^n$ to be the monoid, generated by the leading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elements of $S$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\ell(S)=\langle \alpha \mid \exists s \in S, \hbox{lm(s)}=x^{\alpha} \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\subseteq N^n$. We call $\ell(S)$ the \textbf{monoid of leading exponen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re exist $\alpha_1, \ldots, \alpha_m \in N^n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$\ell(S) :=\langle \alpha_1, \ldots, \alpha_m \rangl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e define a \textbf{set of leading monomials of $S$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$L(S) := \{ x^{\alpha} \mid \alpha \in \ell(S) \}\subset{A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$S \subset A^r$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S)$ to be the $K$-vector space, spanned on the lead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of $S$, $L(S) = \oplus \{K x^{\alpha} e_i \mid \exists s \in S, \hbox{LM(s)}=x^{\alpha}e_i\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$L(S)$ the \textbf{span of leading monomials} of $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S a subset of A^r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(S) to be the K-vector space, spanned on the leading mo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of S, L(S) = + @{ K x^a e_i | exists s in S, LM(s)=x^a e_i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L(S) the @strong{span of leading monomials} of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For a set S a subset A^r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(S) to be the monoid, generated by the leading ex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elements of 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(S)=&lt;a| exists s in S, lm(s)=x^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subset N^n. We call l(S) the monoid of leading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here exist a_1, ..., a_m in N^n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uch that l(S) :=&lt; a_1,..., a_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e define a @strong{set of leading monomials of S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(S) := @{ x^a| a in l(S) @} subset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Let $ I\subset A^r $ be a submodule of $A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note by $L(I)$ the submodule of $A^r$ generated by the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of elements of $I$, i.e. by $\left\{\hbox{lm(f)} \mid f \in I\right\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I \subset A^r$ be a left $A$-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set $G\subset I$ is called {\bf a left  Groebner basis} of $I$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$L(G)=L(I)$, that is for any $f \in I\setminus \{ 0 \}$ there exists a $g\in G$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$ \hbox{LM}(g) \mid \hbox{LM}(f)$, i.e., if $\hbox{LM}(f) = x^{\alpha}e_i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M}(f) = x^{\beta}e_i$ with $\beta_j \leq \alpha_j, \; 1\leq j \leq 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 a subset of A^r be a left A-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nite set G subset I is called  @strong{ a left Groebner basis} of I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L(G)=L(I), that is for any f in I\ @{ 0 @} there exists a g i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LM(g)|LM(f), i.e. if LM(f) = x^a e_i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M(f) = x^b e_i with b_j &lt;= a_j, 1&lt;= j &lt;=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Remark:} In general non-commutative algorithms are working with global well-or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see @ref{PLURAL}, @ref{Monomial orderings} and @ref{Term orderings}), unless we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d commutative algebras via @ref{Graded commutative algebras (SCA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$G\subset A^r$ is called {\bf minimal} (or {\bf reduced}) if $0\notin G$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M}(g)\notin L(G\setminus \{ g \})$ for all $g\in 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any Groebner basis can be made minimal by deleting successive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g$ with $\hbox{LM}(h)\mid \hbox{LM}(g)$ for some $h\in G\setminus\{g \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f\in A^r $ and $ G\subset A^r $ we say that $f$ is {\bf completely re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$G$} if no monomial of $f$ is contained in $L(G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ebner basis G a subset of A^r is called @strong{minimal} (or @strong{reduc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0 not in G and if LM(g) not in L(G\@{ g @}) for all g 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any Groebner basis can be made minimal by deleting successive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with LM(h)| LM(g) for some h in G\@{g@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 in A^r  and  G subset A^r  we say that f  is @strong{completely re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G} if no monomial of f is contained in 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Left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ft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 $\hbox{NF} : A^r \times \{G \mid G\ \hbox{ a (left) Groeb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}\} \to A^r, (f|G) \mapsto \hbox{NF}(f|G)$, is called a {\bf (left) normal 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$A^r$ if for any $f \in A^r$ and any left Groebner basis $G$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$\hbox{NF}(0|G) = 0$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 if $\hbox{NF}(f|G) \not= 0$ then $\hbox{LM}(g)$ does no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M}(\hbox{NF}(f|G))$ for all $g \in G$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$f - \hbox{NF}(f|G)\in {}_{A}\langle G \rangl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NF}(f|G)$ is called a {\bf left normal form of} $f$ {\b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} $G$ (note that such a map is not un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p NF : A^r x G| G\ @{ a (left) Groebner basis@} --&gt; A^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|G) --&gt; NF(f|G), is called a @strong{left normal form} on A^r if for any f in A^r and any left Groebner basis 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NF(f|G)&lt;&gt; 0 then lm(g)  does not divide LM(NF(f|G)) for all g \in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f - NF(f|G) is in &lt;G&gt;.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(f|G) is called a @strong{left normal form of} f @strong{with respect 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(note that such a map is not un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 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already mentioned in the definitions @code{ideal} and @code{module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ref{PLURAL}), by @code{NF} (or @code{reduce}) @sc{Plural} understands a left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that @code{rightNF} from @ref{nctools_lib} allows to compute a right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Left ideal membership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eft ideal membership (plu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eft Groebner basis $G$ of $I$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in I$ if and only if the left normal form $\hbox{NF}(f|G)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eft Groebner basis G of I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s in I if and only if the left normal form NF(f|G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 left Groebner basis @code{G} of @code{I}, use @ref{std (plural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 left normal form of @code{f} with respect to @code{G}, use @ref{reduce (plural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Right ideal membership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ight ideal membership (plu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ideal membership is analogous to the lef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 right Groebner basis @code{G} of @code{I}, use @ref{rightstd (letterplace)} from @ref{nctools_lib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 right normal form of @code{f} with respect to @code{G}, use @ref{rightNF} from @ref{nctools_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Two-sided ideal membership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wo-sided ideal membership (plu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J$ be a two-sided ideal and $T$ be a two-sided Groebner basis of $J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$f \in J$ if and only if the left normal form $\hbox{NF}(f|T)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J be a two-sided ideal and T be a two-sided Groebner basis of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  is in J if and only if the left normal form NF(f|T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 two-sided Groebner basis @code{T} of @code{J}, use @ref{twostd (plural)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ing a normal form of @code{f} with respect to @code{T}, use @ref{reduce (plural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ygies and resolu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Syzygies and resolu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ygies and resolution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yzy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A$ be a GR-algebra. A {\bf left} (resp. {\bf right}) {\bf syzy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$k$ elements $\{f_1,\dots,f_k\} \subset A^r 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k$-tuple $(g_1,\dots ,g_k)\in A^k$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sum_{i=1}^{k} g_i f_i = 0 \;\;\; {\rm resp. } \;\;\; \sum_{i=1}^{k} f_i g_i = 0.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all left (resp. right) syzygies between $\{f_1,...,f_k\}$ is a left (resp. right) submodule $S$ of $A^k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A be a GR-algebra. A @strong{left} resp.  @strong{right syzy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k elements f_1,...,f_k in A^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-tuple (g_1,... ,g_k) in A^k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_@{i=1@}^@{k@}g_i f_i =0   resp. sum_@{i=1@}^@{k@} f_i g_i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the set of all left (resp. right) syzygies between f_1,...,f_k is left (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 A-submodule S of A^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Remark: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definitions of @code{ideal} and @code{module} (see @ref{PLURAL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code{syz} @sc{Plural} understands an inquiry to compute the left syzyg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@code{rightModulo(M,std(0))} from @ref{nctools_lib} computes the right syzygy module of @code{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@code{S} is a matrix of a left syzygy module of left submodule given by matrix @code{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@code{transpose(S)*transpose(M) =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,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M \cdot S \not=0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 S &lt;&gt; 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syzygy modules of @math{I} depend on a choice of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g_1, \dots , g_s\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{g_1,\dots , g_s@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one can show that they depend on @math{I} uniquely up to direct su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I={}_{A}\langle g_1,\dots ,g_s\rangle \subseteq A^r$ and $M= A^r/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bf free resolution of $M$} is a long exa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ts \longrightarrow F_2 \buildrel{B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uildrel{B_1}\over{\longrightarrow} F_0\longrightarrow M\long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=&lt;g_1,... ,g_s&gt; in A^r and M=A^r/I.  A free resolution of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xa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-&gt; F2 --A2-&gt; F1 --A1-&gt; F0--&gt;M--&gt;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tt transpose}(B_{i+1}) \cdot {\tt transpose}(B_i) =0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transpose}(B[i+1]) * @code{transpose}(B[i]) 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{\tt transpose} (B_{i+1}) \cdot {\tt transpose} (B_{i}) =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B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@math{I}. Note, that resolutions over factor-algebras need not to be of finit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Generalized Hilbert Syzygy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eneralized Hilbert Syzygy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$G$-algebra $A$, generated by $n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@math{G}-algebra @math{A}, generated by @math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there exists a free resolution of length smaller or equal than @math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[3]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d[1,2]=-z;  d[1,3]=2x;  d[2,3]=-2y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U=nc_algebra(1,d); // this algebra is U(sl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ng U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(redSB); option(red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=x3,y3,z3-z;</w:t>
      </w:r>
    </w:p>
    <w:p>
      <w:pPr>
        <w:pStyle w:val="PreformattedText"/>
        <w:bidi w:val="0"/>
        <w:spacing w:before="0" w:after="0"/>
        <w:jc w:val="left"/>
        <w:rPr/>
      </w:pPr>
      <w:r>
        <w:rPr/>
        <w:t>I=std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resI = mres(I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l = re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matrix A_1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l[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e see that the columns of A_1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matrix A_2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matrix(l[2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tst; // now let us show that the resolution i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T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transpose(matrix(l[3]))*transpose(matrix(l[2])); // 2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 = transpose(matrix(l[2]))*transpose(matrix(l[1])); // 1s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ideal(TS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ferenc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Referenc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ferences BR_PLURAL_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 for Computer Algebra Kaiserslautern publishes a series of pre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lectronically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www.mathematik.uni-kl.de/organisation/zca/reports-on-ca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o check are the following books and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Text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K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K] Y. Drozd and V. Kirichenk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e dimensional algebras. With an appendix by Vlastimil D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GPS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PS] Greuel, G.-M. and Pfister, G. with contributions by Bachmann, O. ; Lossen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h@"onemann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ULAR Introduction to Commutative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ger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B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GV] Bueso, J.; Gomez Torrecillas, J.; Verschoren,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ic methods in non-commutative algebra. Applications to quantum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wer Academic Publishers,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r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r] Kredel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able polynomial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k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url{http://krum.rz.uni-mannheim.de/kredel/kredel_solvable_polynomial_rings.pd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HLi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i] Huishi 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utative Gr@"obner bases and filtered-grade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ger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R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R] McConnell, J.C. and Robson,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utative Noetherian rings. With the cooperation of L. W.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te Studies in Mathematics. 30. Providence, RI: American Mathematical Society (AMS).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scriptions of algorithm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AP}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A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@"obnerbasen in nichtkommutativen algebren und ihre anwen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rtation, Universit@"at Leipzig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AP2}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el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ational ideal theory in finitely generated extension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. Comput. Sci.(2000), 244(1-2):1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{BachS:98} In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Bachmann and H. Sch@"on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mial operations for computations of Gr@"o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Reports On Computer Algebra 18. Centre for Computer Algebr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Kaiserslautern (19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DE} InProcee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Decker and D. Eisenb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af algorithms using the exterior algeb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Eisenbud, D.; Grayson, D.; Stillman, M.; Sturmfels, B.,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ations in algebraic geometry with Macaulay 2, (2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L. Bueso, J. Gomez Torrecillas and F. J. Lob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the Gelfand-Kirillov dimension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. Granja, J. A. Hermida and A. Verschoren eds. Ring Theory and Algebraic Geometry, Lect. Not. in Pure and Appl. Maths., Marcel Dekker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L. Bueso, J. Gomez Torrecillas and F. J. Lob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filtering and exactness of the Gelfand-Kirillov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des Sciences Mathematiques 125(8), 689-715 (2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GL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Gomez Torrecillas and F.J. Lobi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homological dimension of multifiltered rings and quan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ing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Algebra, 225(2):522-533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KW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Kandri-Rody and V. Weispfe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mmutative Gr@"obner bases in algebras of solvab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 Symbolic Computation, 9(1):1-26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NDC 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1] 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W Bases, Non-degeneracy Conditions an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Buchweitz, R.-O. and Lenzing, H., editor,    Procee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CRA X conference, Toronto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S  In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S] Levandovskyy V.; Sch@"onemann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ral - a computer algebra system for non-commutativ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Proc. of the International Symposium on Symbo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gebraic Computation (ISSAC'03). ACM Press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Vdiss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V] 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mutative Computer Algebra for polynomial algebras: Gr@"obner bases, applications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toral Thesis, Universit@"at Kaiserslautern, 2005. Available online at @code{http://kluedo.ub.uni-kl.de/volltexte/2005/1883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LV3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2] Levandovskyy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reimages of ideals in certain non-commutative algeb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fister G., Cojocaru S. and Ufnarovski, V. (editors), Computational Commutative and Non-Commutative Algebraic Geometry, IOS Press, 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raNC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@"obner bases for non-commutative polynomial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. AAECC 3 Lect. N. Comp. Sci, 229:  353-362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Mora 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a, 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roduction to commutative and non-commutative Groebner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. Comp. Sci., 134:  131-173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NS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N@"u@ss{}ler and H. Sch@"one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@"obner bases in algebras with zero-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int 244, Universit@"at Kaiserslautern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url{https://www.mathematik.uni-kl.de/organisation/zca/reports-on-ca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S:03  In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@"onemann,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c{Singular} in a Framework for Polynomial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oswig, M. and Takayama, N., editor, Algebra, Geo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Systems, pages 163-176. Springer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Yan:98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obucket data structure for polynom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. Symbolic Computation, 25(3):285-294, March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