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48733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186105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