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61764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442117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