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06366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90302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