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64835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64742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89739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761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