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41896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196543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343556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3728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