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ACS_COS TRANS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y. (--(&amp; 1)) &lt;= y /\ y &lt;= (&amp; 1) ==&gt; (cos(acs y) =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