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58935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97357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1966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0821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5638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86759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99208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4874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2472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04842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68958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