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16867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924608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34920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79919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91502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39736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845473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906290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012757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160401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4228261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