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266771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3440351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3877765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1352463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3437566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0008241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3482223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1656027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6017130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8406148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2740388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