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84421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40233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52627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18961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811810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27070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58530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88749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416849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249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12471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