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0222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59451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1735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63258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26400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0827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75851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45401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26026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88118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34235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