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35902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6826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0302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0669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