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17862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69825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