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4707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49472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92362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37684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