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s of Most Widgets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ic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ictures of Most T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se widgets are shown in either Motif or Windows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dgets are supported in both styles (and other \link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\endlink), but for clarity we just present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more widgets than the selection shown below. And extra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rom third parties, and as add-ons to Qt;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solutions/index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\endlink,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freesoftware/index.html User contribut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creen shot of the demo example running under Linux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off many of Qt's widgets. (The source is in \c{examples/de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demo-screensho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have three views seperated by \l {QSplitter}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ft there's a \l QListBox, at the top-right there'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 with a \l QHeader and two \l {QScrollBar}s.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there's a \l QIcon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plitter-views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present a \l QMainWindow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l QMenuBar and some \l {QToolBar}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widgets, e.g. \l {QToolButton}s and \l {QComboBox}es.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a \l QWorkspace which is used for MDI window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 MDI-Window featuring a \l QTextEdit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\l QStatusBar and at the bottom-right a \l QSize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mainwindow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FileDialog. On the Macintosh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you can either use a QFileDialog or the na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This is explained in the \l QFileDialog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ile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QPrintDialog. On Macintosh and Windows the nativ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s used, but for other platforms we provide QPrintDialog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up() for portability instead of the QPrintDialo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platform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intdlg-m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\l QFont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ontdlg-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Color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color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presented using \l{QMessageBox}es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msg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ProgressDialog. The \l QProgressB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as a 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og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we have a \l QGroupBox that contain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, a read-only \l QComboBox and an editable \l Q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group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Popup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opmenu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ButtonGroup containing f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{QRadioButton}s and two \l {QCheckBox}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buttongroup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DOESN'T SHOW ANYTHING UNDERSTANDABLY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 in the first screenshot are widgets derived from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. But this class can also manage lots of child-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is screen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scrollview-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TabDialog. The tabs (\l QTabBar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class \l QTabWidget, which combines a tab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, can be used separately. In the visible page you se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, the range controls \l QSlider and \l QSpinBox and below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. In the bottom row there are some \l {QPushButton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ab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TextBrowser displaying a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See also \l QTex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extbrowser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