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57311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57311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57311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57311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57311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57311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5731143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57311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57311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5731143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57311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57311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57311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573114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57311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573114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573114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573114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573114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573114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573114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573114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573114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57311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57311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57311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57311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57311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57311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57311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57311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57311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57311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573114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573114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57311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57311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573114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573114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