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1314444"/>
      <w:bookmarkStart w:id="1" w:name="__Fieldmark__3_36713144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1314444"/>
      <w:bookmarkStart w:id="3" w:name="__Fieldmark__4_36713144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713144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71314444"/>
      <w:bookmarkStart w:id="5" w:name="__Fieldmark__6_36713144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