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032683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03268396"/>
      <w:bookmarkStart w:id="1" w:name="__Fieldmark__0_32032683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