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61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248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739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674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