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std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Wed Oct  9 15:45:05 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BUILTIN           close               is_pointer          set_cach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HAR              close102            is_range            set_fil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COMPLEX           close102_default    is_real             set_i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DOUBLE            closure             is_scalar           se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LOAT             collect             is_stream           set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FUNCTION          conj                is_string           set_v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INT               copyright           is_struct           sgi64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ONG              cos                 is_vector           sh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LVALUE            cosh                is_void            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OPAQUE            cray_primitives     jc                 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POINTER           crc_on              jr                 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RANGE             create              jt                 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HORT             createb             legal               siz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EAM            current_include     library            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ING            data_align          log                 sock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            dbauto              log10               sock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STRUCTDEF         dbcont              log1p        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_VOID              dbdis               lround              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        dbexit              lsdir               spa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alpha             dbinfo              mac_primitives     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cray              dbret               macl_primitives     spawn_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dec               dbskip              max                 split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86               dbup                maybe_prompt       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ibmpc             dbwhere             md5                 s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               dec_primitives      median              st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macl              digitize            merge               str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gi64             dimsof              merge2              st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               disassemble         mergef              str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sun3              dump_clog           mergeg              strgl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               edit_times          mergei              strgr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vaxg              eq_nocopy           min                 strgre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_xdr               error               mkdir             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r                errs2caller         mkdirp             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at                exec                nallof              str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dr                exit                nameof              st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cpy                exp                 noneof              strt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exec_func_         expm1               noop                str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clog          fd_close            numberof            struct_al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init_pdb           fd_read             open                struct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c                 fd_write            open102             str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r                 fflush              openb              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jt                 filepath            openb_hooks         sun3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en                floor               orgsof              sun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lst                funcdef             oxy                 su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map                funcset             pc_primitives      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cdf            gaccess             pi                  s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ot_pdb            get_addrs           plug_dir            symbol_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nxt                get_argv            plug_in             symbol_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prt                get_cwd             poly                symbol_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ad               get_env             popen               symbol_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rev                get_home            pr1             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set_pdb            get_includes        print              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write              get_member          print_columns      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              get_ncycs           print_format    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s                 get_path            process_argv        timer_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um_dimlist       get_pkgnames        prompt_marker      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os                get_primitives      ptcen               to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member          get_times           quit                to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next_file       get_vars            random             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record          grow                random_seed         typ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_variable        has_records         randomize           u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              help                rangeof             un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_error         histinv             rdfile              updat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f               histogram           rdline            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pha_primitives    i86_primitives      re_part             use_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_subroutine       identof             read                use_ori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of               im_part             read_clog           vax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                include             read_n              vaxg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ray               include1            recover_file        v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                include_all         reform             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inh               indgen              remove              v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close        info                rename              v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_pdb_open         install_struct      require             v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an                integ               reshape             v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load            interp              restore            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g                 is_array            resume            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             is_complex          rmdir               wher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ch               is_func             round               wrap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kmark            is_integer          save               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               is_list             sech                xdr_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ch               is_matrix           select_file         yorick_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                 is_numerical        select_name         znc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il                is_obj              set_block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Y_BUILTIN TO Y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BUILT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FLO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Y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Y_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L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OPAQ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Y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Y_SH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E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Y_STRU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Y_STRUCT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Y_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dentof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_ TO __xd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row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alph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c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i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ibmp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ma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ma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sgi6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s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sun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v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_vax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_xd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_xdr</w:t>
      </w:r>
    </w:p>
    <w:p>
      <w:pPr>
        <w:pStyle w:val="PreformattedText"/>
        <w:bidi w:val="0"/>
        <w:jc w:val="left"/>
        <w:rPr/>
      </w:pPr>
      <w:r>
        <w:rPr/>
        <w:t>/* DOCUMENT primitive data types for various machin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tle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86      Intel x86 Linu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ibmpc    IBM PC (2 byte in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alpha    Compaq alph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dec      DEC workstation (MIPS), Intel x86 Wind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      DEC VAX (H-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vaxg     DEC VAX (G-dou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g-endi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xdr      External Data Represent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      Sun, HP, SGI, IBM-RS6000, MIPS 32 b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un3     Sun-2 or Sun-3 (old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sgi64    SGI, Sun, HP, IBM-RS6000 64 b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_xdr TO _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      MacIntosh 68000 (power Mac, Gx are __su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macl     MacIntosh 68000 (12 byte doubl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__cray     Cray XMP, Y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_exec_func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xec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_init_clog</w:t>
      </w:r>
    </w:p>
    <w:p>
      <w:pPr>
        <w:pStyle w:val="PreformattedText"/>
        <w:bidi w:val="0"/>
        <w:jc w:val="left"/>
        <w:rPr/>
      </w:pPr>
      <w:r>
        <w:rPr/>
        <w:t>/* DOCUMENT _init_clog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Clog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_init_pdb</w:t>
      </w:r>
    </w:p>
    <w:p>
      <w:pPr>
        <w:pStyle w:val="PreformattedText"/>
        <w:bidi w:val="0"/>
        <w:jc w:val="left"/>
        <w:rPr/>
      </w:pPr>
      <w:r>
        <w:rPr/>
        <w:t>/* DOCUMENT _ini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set_pdb, file, 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s a PDB binary file.  Used after creating a new file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alled AFTER the primitive data formats have been s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set_pdb call only sets the CloseHook, on the assumpt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header has already been written (as in recover_fil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eateb, recover_file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r</w:t>
      </w:r>
    </w:p>
    <w:p>
      <w:pPr>
        <w:pStyle w:val="PreformattedText"/>
        <w:bidi w:val="0"/>
        <w:jc w:val="left"/>
        <w:rPr/>
      </w:pPr>
      <w:r>
        <w:rPr/>
        <w:t>/* DOCUMENT _jt, file,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c, file, ncy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jr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aw versions of jt and jc provided to simplify redef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jt and jc functions to add addition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ould redefine jt to jump to a tim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ot something.  The new jt can pass its arguments alo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jt, then call the appropriate plotting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is a raw version of jr as wel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_j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j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_len TO _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ls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>/* DOCUMENT list= _lst(item1, item2, item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at(item_or_list1, item_or_list2, item_or_list3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py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py(list, i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ngth= _len(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m= _ca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em_i= _ca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ar, list, i, new_item_i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st= _cdr(list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st= _cdr(list, i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_cdr, list, i, new_list_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**** DEPRECATED, object extensions in new code, see help,ox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ement rudimentary Lisp-like list handling in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n Yorick, a list must have a simple tre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no loops or rings are allowed (loops break Yorick's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ager - beware).  You need to be careful not to do thi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will not be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are required in Yorick whenever you need to hol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terminate amount of non-array data, such as file hand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functions, index ranges, etc.  Note that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cannot point to these objects.  For array data, you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hoice between a list and a struct or an array of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a list cannot be written into a file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since it may contain unsaveabl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st (list), _cat (catenate), and _cpy (copy)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he principal means for creating and maintaining lis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lst makes a list out of its arguments, so that ea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one item of the new list.  Unlike Yorick array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s, a statement like x=list does not make a cop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, it merely makes an additional reference to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explicitly use the _cpy function to copy a list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_cpy only copies the outermost list itself, not the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list (even if those items are lists).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, _cpy copies only the first i items in the l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concatentates several lists togeth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romoting" any arguments which are not lists. 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the values of list arguments to _cat, excep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argument, since after _cat(list, item), the variabl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int to the new longer list returned by _c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, or [], functions as an empty list.  This leads to ambigu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argument list for _cat, since _cat "promotes" non-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lists; _cat treats [] as an empty list, not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list item.  Also, _lst() or _lst([]) returns a single item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[]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len function returns the number of items in a list, or 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_lst TO _not_pd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r and _cdr functions (the names are taken from Lis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y originally stood for something like "address regist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data register" of some long forgotten machine)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o the items stored in a list.  _car(list,i)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-th item of the list, and i defaults to 1, so _car(list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tem.  Also, _car,list,i,new_item_i sets the i-th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st.  Finally, _cdr(list,i) returns a list of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beyond the i-th, where i again defaults to 1.  The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cdr,list,i,new_list_i can be used to reset all list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i-th to new values.  In the _cdr function, i=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.  When used to set values, both _car and _cdr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lled as functions, in which case they return the item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hich has been replaced.  The _cdr(list) function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if and only if LIST contains only a single item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ual means of halting a loop over items in a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grow, _prt, _map, _rev, _n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map</w:t>
      </w:r>
    </w:p>
    <w:p>
      <w:pPr>
        <w:pStyle w:val="PreformattedText"/>
        <w:bidi w:val="0"/>
        <w:jc w:val="left"/>
        <w:rPr/>
      </w:pPr>
      <w:r>
        <w:rPr/>
        <w:t>/* DOCUMENT _map(f,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list of the results of applying function F t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LIST in turn, as if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lst(f(_car(list,1)),f(_car(list,2)),..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cdf</w:t>
      </w:r>
    </w:p>
    <w:p>
      <w:pPr>
        <w:pStyle w:val="PreformattedText"/>
        <w:bidi w:val="0"/>
        <w:jc w:val="left"/>
        <w:rPr/>
      </w:pPr>
      <w:r>
        <w:rPr/>
        <w:t>/* DOCUMENT _not_cdf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like _not_pdb, but for netCDF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not_pdb</w:t>
      </w:r>
    </w:p>
    <w:p>
      <w:pPr>
        <w:pStyle w:val="PreformattedText"/>
        <w:bidi w:val="0"/>
        <w:jc w:val="left"/>
        <w:rPr/>
      </w:pPr>
      <w:r>
        <w:rPr/>
        <w:t>/* DOCUMENT _not_pdb(file, family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is not a PDB file, otherwise returns 0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the structure and data tables, and catalogu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.  Used to open an existing file.  Also det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an appended Clog descrip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calling _not_pdb, set the variable yPDBopen to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t_pdb_open you want to be in force.  (For historical reas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 in order to allow for the open102 keyword to openb -- _no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s at the value of the variable yPDBopen, rather than at_pdb_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_nxt TO a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nxt</w:t>
      </w:r>
    </w:p>
    <w:p>
      <w:pPr>
        <w:pStyle w:val="PreformattedText"/>
        <w:bidi w:val="0"/>
        <w:jc w:val="left"/>
        <w:rPr/>
      </w:pPr>
      <w:r>
        <w:rPr/>
        <w:t>/* DOCUMENT item= _nxt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irst item in LIST, and set LIST to list of rem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.  If you are iterating through a list, this is the w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o it, since a loop on _car(list,i) with i varying from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_len(list) scales quadratically with the length of the 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 loop on _nxt(list) scales linear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r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prt</w:t>
      </w:r>
    </w:p>
    <w:p>
      <w:pPr>
        <w:pStyle w:val="PreformattedText"/>
        <w:bidi w:val="0"/>
        <w:jc w:val="left"/>
        <w:rPr/>
      </w:pPr>
      <w:r>
        <w:rPr/>
        <w:t>/* DOCUMENT _prt,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every item in a list, recursing if some item is itself a li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_read</w:t>
      </w:r>
    </w:p>
    <w:p>
      <w:pPr>
        <w:pStyle w:val="PreformattedText"/>
        <w:bidi w:val="0"/>
        <w:jc w:val="left"/>
        <w:rPr/>
      </w:pPr>
      <w:r>
        <w:rPr/>
        <w:t>/* DOCUMENT _write, file, address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read, file, address, vari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bytes= _read(file, address, variab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ow level read and write functions which do not "see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 table for the binary FILE.  The ADDRESS is the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which to begin the write or read operation.  The type an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ects of the EXPRESSION or VARIABLE determines how much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, and what format conversion operations to apply. 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of type char, no conversion operations are ever applied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read will return the actual number of bytes read,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than the number implied by VARIABLE in this one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all other cases, _read returns numberof(VARIABLE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has records, the ADDRESS is understood to b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amily member in which the current record resi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updateb, save, restore, siz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_rev</w:t>
      </w:r>
    </w:p>
    <w:p>
      <w:pPr>
        <w:pStyle w:val="PreformattedText"/>
        <w:bidi w:val="0"/>
        <w:jc w:val="left"/>
        <w:rPr/>
      </w:pPr>
      <w:r>
        <w:rPr/>
        <w:t>/* DOCUMENT _rev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put list in reverse ord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_set_pd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init_pdb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ut</w:t>
      </w:r>
    </w:p>
    <w:p>
      <w:pPr>
        <w:pStyle w:val="PreformattedText"/>
        <w:bidi w:val="0"/>
        <w:jc w:val="left"/>
        <w:rPr/>
      </w:pPr>
      <w:r>
        <w:rPr/>
        <w:t>/* DOCUMENT about, pattern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out, pattern,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display documentation about functions (or all symbol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is true) matching regular expression PATTE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atches are found, the user is prompted to select a su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may be a string, or a function or structure definitio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s a string with a trailing "/i", the other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is interpreted so as to ignore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bout TO add_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_glob = strglo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UNIX shell style matching (e.g.- ls command line) to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instead of grep style matching.  The default about_glo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strgrep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elp, info, strgrep, strglob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bs</w:t>
      </w:r>
    </w:p>
    <w:p>
      <w:pPr>
        <w:pStyle w:val="PreformattedText"/>
        <w:bidi w:val="0"/>
        <w:jc w:val="left"/>
        <w:rPr/>
      </w:pPr>
      <w:r>
        <w:rPr/>
        <w:t>/* DOCUMENT abs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bs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absolute value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form, returns sqrt(x^2+y^2+z^2+...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gn, sq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ccum_dimlist</w:t>
      </w:r>
    </w:p>
    <w:p>
      <w:pPr>
        <w:pStyle w:val="PreformattedText"/>
        <w:bidi w:val="0"/>
        <w:jc w:val="left"/>
        <w:rPr/>
      </w:pPr>
      <w:r>
        <w:rPr/>
        <w:t>/* DOCUMENT accum_dimlist, dims, 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 a dimension argument D onto a dimension list DI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n be used to emulate the dimension lists su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func(arg1, arg2, 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dim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(more_args()) accum_dimlist, dims, next_arg(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ray, refo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cos</w:t>
      </w:r>
    </w:p>
    <w:p>
      <w:pPr>
        <w:pStyle w:val="PreformattedText"/>
        <w:bidi w:val="0"/>
        <w:jc w:val="left"/>
        <w:rPr/>
      </w:pPr>
      <w:r>
        <w:rPr/>
        <w:t>/* DOCUMENT acos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cosine of its argument, range [0, pi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member</w:t>
      </w:r>
    </w:p>
    <w:p>
      <w:pPr>
        <w:pStyle w:val="PreformattedText"/>
        <w:bidi w:val="0"/>
        <w:jc w:val="left"/>
        <w:rPr/>
      </w:pPr>
      <w:r>
        <w:rPr/>
        <w:t>/* DOCUMENT add_member, file, struct_name, offset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member to a data type in the file FILE.  The data typ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truct name) is STRUCT_NAME, which will be created if it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lready exist.  The new member will be at OFFSET (in byt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beginning of an instance of this structure, 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pecified NAME, TYPE, and DIMLIST.  Use OFFSET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dd_member compute the next available offset in the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YPE can be either a structure definition, or a string na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reviously defined data type in FILE.  The optional DIMLIS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or the "array"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_NAME built from a series of add_member calls can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until it is installed with install_stru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hould be used very sparingly, mostly in cod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building the structure of a foreign-format binary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install_struct, struct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add_next_file TO add_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dd_next_file</w:t>
      </w:r>
    </w:p>
    <w:p>
      <w:pPr>
        <w:pStyle w:val="PreformattedText"/>
        <w:bidi w:val="0"/>
        <w:jc w:val="left"/>
        <w:rPr/>
      </w:pPr>
      <w:r>
        <w:rPr/>
        <w:t>/* DOCUMENT failure= add_next_file(file, filename, create_fla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the next file to the FILE, which must contain history reco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NAME is non-nil, the new file will be called that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quential filename is used.  If CREATE_FLAG is pres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n-zero, the new file will be created if it does not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.  If omitted or nil, CREATE_FLAG defaults to 1 if the file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permission and 0 if it does no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0 on succes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add_record</w:t>
      </w:r>
    </w:p>
    <w:p>
      <w:pPr>
        <w:pStyle w:val="PreformattedText"/>
        <w:bidi w:val="0"/>
        <w:jc w:val="left"/>
        <w:rPr/>
      </w:pPr>
      <w:r>
        <w:rPr/>
        <w:t>/* DOCUMENT add_record, file, time, ncy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, time, ncyc, addr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dd_record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new record to FILE corresponding to the specified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(respectively a double and a long).  Either or bot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CYC may be nil or omitted, but the existence of TIM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 must be the same for every record added to one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DDRESS specifies the disk address of the new recor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ssumed to be in the current file.  Without ADDR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&lt;0, the next available address is used; thi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file in the family (see the set_filesize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_record function leaves the new record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subsequent save commands to actually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, NCYC, and ADDRESS arguments may be equal length vect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several records at once; in this case, the fir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added records is the current one.  If all three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YC, and ADDRESS are nil or omitted, no new records are ad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the file becomes a record file if it was not already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se, no record will be the current record after suc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 (even if no records were added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add_variable commands will create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record has been added, subsequent sav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reate any new variables as record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second record has been added using add_record,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commands nor add_variable commands may be used to introdu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new record variab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createb, updateb, openb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dd_variable</w:t>
      </w:r>
    </w:p>
    <w:p>
      <w:pPr>
        <w:pStyle w:val="PreformattedText"/>
        <w:bidi w:val="0"/>
        <w:jc w:val="left"/>
        <w:rPr/>
      </w:pPr>
      <w:r>
        <w:rPr/>
        <w:t>/* DOCUMENT add_variable, file, address, name, type, dim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s a variable NAME to FILE at the specified ADDRESS,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YPE and dimensions given by DIMLIST.  The DIMLIS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zero or more arguments, as for the "array" func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is &lt;0, the next available address is used. Note tha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the save command, add_variable does not actually writ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-- it merely changes Yorick's description of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add_variable TO after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rst add_record call, add_variable adds a variabl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stead of a non-record variable.  See add_reco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openb, createb, updateb, add_record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_member, install_struct, data_alig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fter</w:t>
      </w:r>
    </w:p>
    <w:p>
      <w:pPr>
        <w:pStyle w:val="PreformattedText"/>
        <w:bidi w:val="0"/>
        <w:jc w:val="left"/>
        <w:rPr/>
      </w:pPr>
      <w:r>
        <w:rPr/>
        <w:t>/* DOCUMENT after, secs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fter, secs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, f, ar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after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yorick state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, AR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becomes idle, but at least SECS seconds from n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S may be type double to specify fractions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ECS = 0.0, this is the same as set_idler, 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you may have only a single idler function, you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after functions.  F may be either a function (is_func(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), or an oxy object (is_obj(f) non-zero)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include, ["fma; plg, y, x;"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obviously be modified to do anything you want, although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robably better off writing a function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line, rather than putting it into a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othe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, 0.1, object, metho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object method after a delay of a tenth of a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oxy for more on objects.)  If F is an object, and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imple variable reference, the special semantics o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apply; that is, only the name "method" is signific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its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with the pseudo-index - as the first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s the specified after call(s).  The ARG, if specified,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ame variable, not just the same value.  If no ARG is specif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pending after callbacks with the given F are cancell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ARG nor F is specified, all after callbacks are cance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set_idler, after_erro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fter_error</w:t>
      </w:r>
    </w:p>
    <w:p>
      <w:pPr>
        <w:pStyle w:val="PreformattedText"/>
        <w:bidi w:val="0"/>
        <w:jc w:val="left"/>
        <w:rPr/>
      </w:pPr>
      <w:r>
        <w:rPr/>
        <w:t>/* DOCUMENT after_error = error_handler_fu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able AFTER_ERROR is set to an interpret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arameters, that function will be invoked after an erro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prompt, instead of entering or offer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 mode.  The error message will be printed, and also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the catch_message variable.  A fault during the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after_error function will not invoke after_error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fter_error is persistent (unlike set_idler).  An 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any functions scheduled using after or set_idler,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_error function must reschedule these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tch function is a more appropriate way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rro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catch,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allof TO arr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lof</w:t>
      </w:r>
    </w:p>
    <w:p>
      <w:pPr>
        <w:pStyle w:val="PreformattedText"/>
        <w:bidi w:val="0"/>
        <w:jc w:val="left"/>
        <w:rPr/>
      </w:pPr>
      <w:r>
        <w:rPr/>
        <w:t>/* DOCUMENT 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llof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neo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non-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at least one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1 if every element of the array x is zero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llof, anyof, noneof, nallof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alpha_primitives</w:t>
      </w:r>
    </w:p>
    <w:p>
      <w:pPr>
        <w:pStyle w:val="PreformattedText"/>
        <w:bidi w:val="0"/>
        <w:jc w:val="left"/>
        <w:rPr/>
      </w:pPr>
      <w:r>
        <w:rPr/>
        <w:t>/* DOCUMENT alpha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alpha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am_subroutine</w:t>
      </w:r>
    </w:p>
    <w:p>
      <w:pPr>
        <w:pStyle w:val="PreformattedText"/>
        <w:bidi w:val="0"/>
        <w:jc w:val="left"/>
        <w:rPr/>
      </w:pPr>
      <w:r>
        <w:rPr/>
        <w:t>/* DOCUMENT am_subroutin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the current Yorick function was invok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  If am_subroutine() returns true, the result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not be used, and need not be computed (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alled for its side effects only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ny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rea</w:t>
      </w:r>
    </w:p>
    <w:p>
      <w:pPr>
        <w:pStyle w:val="PreformattedText"/>
        <w:bidi w:val="0"/>
        <w:jc w:val="left"/>
        <w:rPr/>
      </w:pPr>
      <w:r>
        <w:rPr/>
        <w:t>/* DOCUMENT area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areas of the 2-D mesh (X, Y).  If Y and X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ax-by-jmax, the result is (imax-1)-by-(jmax-1).  The area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ve when, say, X increases with i and Y increases with j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area([[0,0],[1,1]],[[0,1],[0,1]]) is +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volu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rray</w:t>
      </w:r>
    </w:p>
    <w:p>
      <w:pPr>
        <w:pStyle w:val="PreformattedText"/>
        <w:bidi w:val="0"/>
        <w:jc w:val="left"/>
        <w:rPr/>
      </w:pPr>
      <w:r>
        <w:rPr/>
        <w:t>/* DOCUMENT array(value, dimension_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rray(type, dimension_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object of the same type as VALUE, consisting of cop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, with the given DIMENSION_LIST append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VALUE.  Hence, array(1.5, 3, 1) is the same as [[1.5, 1.5, 1.5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the VALUE is taken as scalar zero of the 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array(short, 2, 3) is the same as [[0s,0s],[0s,0s],[0s,0s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IMENSION_LIST is a list of arguments, each of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following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A positive scalar integer express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An index range with no step field (e.g.-  1:10)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A vector of integers [number of dims, length1, length2, ...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at is, the format returned by the dims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shape, is_array, dimsof, numberof, grow, span, use_origin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asin TO at_pdb_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sin</w:t>
      </w:r>
    </w:p>
    <w:p>
      <w:pPr>
        <w:pStyle w:val="PreformattedText"/>
        <w:bidi w:val="0"/>
        <w:jc w:val="left"/>
        <w:rPr/>
      </w:pPr>
      <w:r>
        <w:rPr/>
        <w:t>/* DOCUMENT asi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sine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sinh</w:t>
      </w:r>
    </w:p>
    <w:p>
      <w:pPr>
        <w:pStyle w:val="PreformattedText"/>
        <w:bidi w:val="0"/>
        <w:jc w:val="left"/>
        <w:rPr/>
      </w:pPr>
      <w:r>
        <w:rPr/>
        <w:t>/* DOCUMENT a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hyperbolic sine, cosine, or tang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range of real acosh is &gt;=0.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t_pdb_ope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t_pdb_open</w:t>
      </w:r>
    </w:p>
    <w:p>
      <w:pPr>
        <w:pStyle w:val="PreformattedText"/>
        <w:bidi w:val="0"/>
        <w:jc w:val="left"/>
        <w:rPr/>
      </w:pPr>
      <w:r>
        <w:rPr/>
        <w:t>/* DOCUMENT at_pdb_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_pdb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s for optional behavior when a PDB file is opened or clo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ope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  Major-Order:  value specified in file is 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Major-Order:102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Major-Order:  opposite from what file s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3  Major-Order:101 alw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Strip Basis @... suffices from variable names (when possib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nger!  If you do this and open a file for update,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will be stripped when you close the fil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Use Basis @history convention on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and 002 bits may be overridden by the open102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open is 0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_pdb_close (the value at the time the file is opened or crea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remembered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1  Write Major-Order 102 PDB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2  Write PDB style history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are no-ops unless bit 002 is se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4  Use Basis @history convention on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10  Do NOT pack all history record variable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structure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001 bit may be overridden by the close102 keyword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102_default is non-zer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value of at_pdb_close is 00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lose102_defaul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atan TO autolo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an</w:t>
      </w:r>
    </w:p>
    <w:p>
      <w:pPr>
        <w:pStyle w:val="PreformattedText"/>
        <w:bidi w:val="0"/>
        <w:jc w:val="left"/>
        <w:rPr/>
      </w:pPr>
      <w:r>
        <w:rPr/>
        <w:t>/* DOCUMENT at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tan(y,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nverse tangent of its argument, range [-pi/2, pi/2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wo argument form, returns the angle from (1, 0) to (x, y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ange (-pi, pi], with atan(1, 0)==pi/2.  (If x&gt;=0,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tan(y/x)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, cos, tan,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autoload</w:t>
      </w:r>
    </w:p>
    <w:p>
      <w:pPr>
        <w:pStyle w:val="PreformattedText"/>
        <w:bidi w:val="0"/>
        <w:jc w:val="left"/>
        <w:rPr/>
      </w:pPr>
      <w:r>
        <w:rPr/>
        <w:t>/* DOCUMENT autoload, ifil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utoload, i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IFILE to be included when any of the variables VAR1, VA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ferenced as a function or subroutine.  Multiple auto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 may refer to a single IFILE; the effect is cumulative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any reference to a single one of the VARi causes all of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(when IFILE is includ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mantics of this process are complicated, but should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expected in most cases: After the call to autoload,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redefined (e.g.- VARi=something or func VARi)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a warning message, and causing all the VARi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IFILE to become undefined.  The semantic subtlety ari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yorick variable scoping rules; if any of the VARi has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pe for any function in the calling chain when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ILE is actually triggered, only those local valu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.  (The autoload function is no different than the 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include functions in this regar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, with no VARi, cancels the autoload, without gi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arning; all the VARi become un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IFILE is included, the VARi behave like [] (nil)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far as their response to the is_void function, and the ! and 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(You can use is_func to discover whether a variab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utoload.)  Only their actual use in a function or subroutine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trigger the autoload.  While the IFILE may define the VAR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y type of object, the autoload feature only works a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VARi are defined as interpreted or built-in function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it makes sense for a VARi to be a built-in function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IFILE executes a plug_in command to dynamically loa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compiled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FILE (or a file with the same name) has already been includ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is a silent no-op.  This is exactly analogou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 of the require function; it does not harm to call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 or autoload if the IFILE has already been included. 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 may want to place a require at the beginning of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expect to be autoloaded, in preference to providing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s for the secon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, plug_in, is_fun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FROM avg TO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vg</w:t>
      </w:r>
    </w:p>
    <w:p>
      <w:pPr>
        <w:pStyle w:val="PreformattedText"/>
        <w:bidi w:val="0"/>
        <w:jc w:val="left"/>
        <w:rPr/>
      </w:pPr>
      <w:r>
        <w:rPr/>
        <w:t>/* DOCUMENT av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average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um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bookmark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atch</w:t>
      </w:r>
    </w:p>
    <w:p>
      <w:pPr>
        <w:pStyle w:val="PreformattedText"/>
        <w:bidi w:val="0"/>
        <w:jc w:val="left"/>
        <w:rPr/>
      </w:pPr>
      <w:r>
        <w:rPr/>
        <w:t>/* DOCUMENT batch,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,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s on, turns off, or tests for batch mode,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started with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rick -batch batch_include.i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batch mode is turned on, the usual custom.i startup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kipped, and the file batch_include.i is parsed and execu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atch and batch_include.i command line arguments are remov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returned by get_argv().  These must be the first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atch mode, any error will terminate Yorick (as by the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 rather than entering debug mode.  Also, any attemp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from the keyboard i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get_argv, set_idl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okmark</w:t>
      </w:r>
    </w:p>
    <w:p>
      <w:pPr>
        <w:pStyle w:val="PreformattedText"/>
        <w:bidi w:val="0"/>
        <w:jc w:val="left"/>
        <w:rPr/>
      </w:pPr>
      <w:r>
        <w:rPr/>
        <w:t>/* DOCUMENT backup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bmark= bookmark(f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up, f, b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up the text stream F, so that the next call to the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the same line as the previous call to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only back up one line).  If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argument BMARK is supplied, restores the stat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F to its state at the time the bookmark function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 matching failure in read, use the single argument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ackup to reread the line containing the matching fail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, 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/* DOCUMENT call, subroutine(arg1, arg2, arg3, arg4, arg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a SUBROUTINE to be called with a very long argument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lternative t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, arg1, arg2, arg3, arg4, arg5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g6, arg7, arg8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routine(arg1, arg2, arg3, arg4, arg5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call TO c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rg6, arg7, arg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rint the return value of subroutine, even if it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call simply returns its argu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noo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atch</w:t>
      </w:r>
    </w:p>
    <w:p>
      <w:pPr>
        <w:pStyle w:val="PreformattedText"/>
        <w:bidi w:val="0"/>
        <w:jc w:val="left"/>
        <w:rPr/>
      </w:pPr>
      <w:r>
        <w:rPr/>
        <w:t>/* DOCUMENT catch(categor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errors of the specified category.  Category may be -1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all errors, or a bitwise or of the following 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1 math errors (SIGFPE, math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2 I/O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4 keyboard interrupts (e.g.- control C interrup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08 other compiled errors (YErr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x10 interpreted errors (err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atch by placing it in a function before the section of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which you are trying to catch errors.  When catch is call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lways returns 0, but it records the virtual machin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er where it was called, and longjumps there if an err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cted.  The most recent matching call to catch will cat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.  Returning from the function in which catch was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that call off the list of catches the interpreter chec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catch, place the call near the top of a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 error with the specified category occurs in the "protecte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, the program jumps back to the point of the catch and 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f the catch function had returned 1 (remember that when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ually called it always returns 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to lessen the chances of infinite loops, the c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off the active list if it is actually used, so t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error will *not* be caught.  Often, this is only desi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error handling code itself -- if you want to re-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protected" code, do this, and take care of the pos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infinite loops in your interpreted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catch(category)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&lt;code to execute if error is caught&g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&lt;code "protected" by the catch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error has been caught, the associated error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at would have been printed had it not been caught) i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variable catch_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ode protected by the catch contains include or requir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atch TO close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s, or function references which force autoloads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ult occurs while yorick is interpreting an included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ill itself fault, and the error code will not execu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fault occurs after an include has pushed a file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for delayed parsing and you catch that 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stack will not unwind to its condition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ch was called.  That is, catch is incapable of prot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mpletely during operations involving nested level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cases, after_error is a more appropriate way to rec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rro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cd</w:t>
      </w:r>
    </w:p>
    <w:p>
      <w:pPr>
        <w:pStyle w:val="PreformattedText"/>
        <w:bidi w:val="0"/>
        <w:jc w:val="left"/>
        <w:rPr/>
      </w:pPr>
      <w:r>
        <w:rPr/>
        <w:t>/* DOCUMENT cd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d(directory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current working directory to DIRECTORY_NAME, retu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anded path name (i.e.- with leading environment variab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, .., or ~ replaced by the actual pathname).  If call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returns nil to indicate failure, otherwise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a Yorick err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mkdir, rmdir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eil</w:t>
      </w:r>
    </w:p>
    <w:p>
      <w:pPr>
        <w:pStyle w:val="PreformattedText"/>
        <w:bidi w:val="0"/>
        <w:jc w:val="left"/>
        <w:rPr/>
      </w:pPr>
      <w:r>
        <w:rPr/>
        <w:t>/* DOCUMENT ceil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mallest integer not less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floor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ose</w:t>
      </w:r>
    </w:p>
    <w:p>
      <w:pPr>
        <w:pStyle w:val="PreformattedText"/>
        <w:bidi w:val="0"/>
        <w:jc w:val="left"/>
        <w:rPr/>
      </w:pPr>
      <w:r>
        <w:rPr/>
        <w:t>/* DOCUMENT close, 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I/O stream F (returned earlier by the open fun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 is a simple variable reference (as opposed to an express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lose function will set F to nil.  If F is the only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I/O stream, then "close, f" is equivalent to "f= []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"close, f" will close the file (so that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operations will fail) and print a warning message abo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tanding ("stale") referenc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read, write, rdlin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name, remo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lose102</w:t>
      </w:r>
    </w:p>
    <w:p>
      <w:pPr>
        <w:pStyle w:val="PreformattedText"/>
        <w:bidi w:val="0"/>
        <w:jc w:val="left"/>
        <w:rPr/>
      </w:pPr>
      <w:r>
        <w:rPr/>
        <w:t>/* DOCUMENT close102  is a keyword for createb or updateb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   is a keyword for openb or updat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_default   is a global variable (initially 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Do not use close102_default -- use at_pdb_cl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 this is for backward compatibility only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1  means to close the PDB fil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=0  means close it "Major-Order:101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lose102 TO clos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not specified, uses 1 if close102_default non-zero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ise the value specified in at_pdb_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1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2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0   (the default) means to assume the PDB fil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rrectly writ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2   means to assume that the file is incorrect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ritten, whichever way it is mark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en102=3   means to ignore what the PDB file says inter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nd open it as if it were "Major-Order:1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DB file format comes in two styles, "Major-Order:101"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ajor-Order:102".  Yorick interprets these correctly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other codes may ignore them, or write them in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Yorick, not all codes are able to correctly read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.  If you are writing a file which needs to be rea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102 style" code, create it with the close102=1 key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otice that a file you though was a history file isn't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dimensions of multi-dimensional variables are transp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order you expected, the code which wrote the file prob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ew it.  Try openb("filename", open102=2).  The choices 1 and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r cases in which you know the writing code was suppo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he file one way or the other, and you don't wa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102 and close102 keywords, if present, overr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s in the variables at_pdb_open and at_pdb_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lose102_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>/* DOCUMENT f = closure(function, dat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closure(object, memb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closure function from FUNCTION and DATA.  Invok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ure function invokes FUNCTION with argument DATA prep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argument list passed to the closure function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;        is equivalent to    FUNCTION, DATA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(a1,a2)  is equivalent to    FUNCTION(DATA, a1, a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When the first argument is an OBJECT, and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a MEMBER, the object is invoked with the member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parameter.  (Typically the member would be a functi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object, then the second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EMBER) has the same semantics as object(member, ...): name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EMBER is a simple variable reference, its value is ignor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ly its name is used to specify which member of the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you want the value of MEMBER to be used, you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ure the second argument to closure is an expression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noop(member).  If the first argument is a function, the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closure TO con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argument is always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the first argument can be a string in order to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turned closure object use the value of the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at runtime for the function (or object).  If you exp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to be an object, prefix the variable name by "o:"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prevent the closure object from keeping a u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cond argument, if MEMBER is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= closure("myfunc", data);     // keeps use of data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 = closure("o:myobj", member);  // ignores value of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 = closure("myobj", noop(member));  // o: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primarily an aid during debugging; typ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ould remove the quotes (and o:) once the code wa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query a closure object using the member extra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  returns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      returns data or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function_name  returns name of function or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data_name      returns name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are string(0) if unknown; function_name is kn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d only if the first argument to closure was a 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_name is known only if the first argument was a str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bject and the second argument a simple var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func, u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ollect</w:t>
      </w:r>
    </w:p>
    <w:p>
      <w:pPr>
        <w:pStyle w:val="PreformattedText"/>
        <w:bidi w:val="0"/>
        <w:jc w:val="left"/>
        <w:rPr/>
      </w:pPr>
      <w:r>
        <w:rPr/>
        <w:t>/* DOCUMENT result= collect(f, name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hrough all records of the history file F accumula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_STRING into a single array with on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varying from 1 to the number of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STRING can be either a simple variable name, or a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up to four simple indices which are either nil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or an index range with constant limits.  (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or negative indices count from the end of a dim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xle")        -- collects the variable f.x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tr(2,2:)")   -- collects f.tr(2,2: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lect(f, "akap(2,-1:0,)") -- collects f.akap(2,-1:0,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.e.- akap in the last two values of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econd ind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nj</w:t>
      </w:r>
    </w:p>
    <w:p>
      <w:pPr>
        <w:pStyle w:val="PreformattedText"/>
        <w:bidi w:val="0"/>
        <w:jc w:val="left"/>
        <w:rPr/>
      </w:pPr>
      <w:r>
        <w:rPr/>
        <w:t>/* DOCUMENT conj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conjugate of its argumen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copyright TO crc_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/* DOCUMENT copyright, (no)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right (c) 2005.  The Regents of the University of California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provided "as is" without any warranty, either express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.  For a complete statemen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Yorick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ray_primitives</w:t>
      </w:r>
    </w:p>
    <w:p>
      <w:pPr>
        <w:pStyle w:val="PreformattedText"/>
        <w:bidi w:val="0"/>
        <w:jc w:val="left"/>
        <w:rPr/>
      </w:pPr>
      <w:r>
        <w:rPr/>
        <w:t>/* DOCUMENT cray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Cray 1, XMP, and YM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c_on</w:t>
      </w:r>
    </w:p>
    <w:p>
      <w:pPr>
        <w:pStyle w:val="PreformattedText"/>
        <w:bidi w:val="0"/>
        <w:jc w:val="left"/>
        <w:rPr/>
      </w:pPr>
      <w:r>
        <w:rPr/>
        <w:t>/* DOCUMENT crc = crc_o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table = crc_on(crc_def, -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 = crc_on(x, crc_table, crc0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rc_def = crc_on(crc_table, 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 cyclic redundancy check on X.  The crc has type long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very likely (1 chance in 4 billion) to remain unchanged if X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upted by random noise.  With a non-nil crc0 argument previous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crc_on, begins with crc0 to yield (roughly speaking)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you would have gotten on a single call if the two X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d been concatenated (note that the order mat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uct instance array or a pointer array, the check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error.  X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crc value for any data type other than char dep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native binary format on the platform where crc_on runs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ill be different on other formats, just as it will be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 array cast to a different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different CRC algorithms, which can be parameteriz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five integer valu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width, poly, init, reflect, xor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idth is the width in bits, reflect is either 0 or 1 (false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c_on TO cre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), and poly, init, and xor are zero except for at most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least significant bits.  The returned crc is also zero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ts width least significant bits.  The parameteriz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"A Painless Guide to CRC Error Detection Algorithms"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www.ross.net/crc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reflect parameter corresponds to refin and refot, which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qual for crc_on to work, and the xor parameter correspon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orot.)  You can find a list of popular parameter value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ttp://regregex.bbcmicro.net/crc-catalogue.ht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try to "roll your own" parameters; let the experts do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are some popular choices (crc_on requires width&gt;=8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xFFFFFFFF, 1, 0xFFFFFFFF]  ("pkzip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32, 0x04C11DB7, 0, 0, 0xFFFFFFFF]           ("cksum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24, 0x864CFB, 0xB704CE, 0, 0]               ("crc2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8005, 0, 1, 0]                        ("arc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c_def = [16, 0x1021, 0, 1, 0]                        ("kermit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is "pkzip".  You can pass any of these five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an array of five numbers as CRC_DE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a CRC algorithm other than "pkzip", you must firs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RC_TABLE by calling crc_on(crc_def,-), then pass the CRC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second argument with X as the first to compute the CR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crc_on(crc_table,-) returns the corresponding CRC_DEF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c_on(,-) returns the CRC_DEF for the default "pkzip" algorith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d5, sha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create</w:t>
      </w:r>
    </w:p>
    <w:p>
      <w:pPr>
        <w:pStyle w:val="PreformattedText"/>
        <w:bidi w:val="0"/>
        <w:jc w:val="left"/>
        <w:rPr/>
      </w:pPr>
      <w:r>
        <w:rPr/>
        <w:t>/* DOCUMENT f= create(file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ynonym for       f= open(filename, "w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 new text file FILENAME, destroying any existing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name.  Use the write function to write into the file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close, 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createb</w:t>
      </w:r>
    </w:p>
    <w:p>
      <w:pPr>
        <w:pStyle w:val="PreformattedText"/>
        <w:bidi w:val="0"/>
        <w:jc w:val="left"/>
        <w:rPr/>
      </w:pPr>
      <w:r>
        <w:rPr/>
        <w:t>/* DOCUMENT file= cre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cre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FILENAME as a PDB file in "w+b" mode, destroy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file by that name.  If the PRIMITIVE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it must be the name of a procedure that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 data types for the file.  The default is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the native primitive types of the machine o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is running.  The following PRIMITIVES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defin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_primitives    -- appropriate for Sun, HP, IBM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st other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n3_primitives   -- appropriate for old Sun-2 or Sun-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_primitives    -- appropriate for DEC (MIPS) workstations,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_primitives  -- appropriate for DEC alpha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gi64_primitives  -- appropriate for 64 bit SGI workst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y_primitives   -- appropriate for Cray 1, XMP, and Y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_primitives    -- appropriate for MacInto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l_primitives   -- appropriate for MacIntosh, 12-byte dou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86_primitives    -- appropriate for Linux i86 mach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createb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c_primitives     -- appropriate for IBM P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_primitives    -- appropriate for VAXen only (H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xg_primitives   -- appropriate for VAXen only (G doub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dr_primitives    -- appropriate for XD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 (that is, the char datatype) in orde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n in-memory binary file using vopen.  Such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 with vclose or everything written to it will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updateb, vopen, vsave, c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, add_record, set_filesize, set_blocks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e102, close102_default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urrent_include</w:t>
      </w:r>
    </w:p>
    <w:p>
      <w:pPr>
        <w:pStyle w:val="PreformattedText"/>
        <w:bidi w:val="0"/>
        <w:jc w:val="left"/>
        <w:rPr/>
      </w:pPr>
      <w:r>
        <w:rPr/>
        <w:t>/* DOCUMENT current_includ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rick is parsing a file, this function returns the absolute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is file; otherwise, this function returns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data_align</w:t>
      </w:r>
    </w:p>
    <w:p>
      <w:pPr>
        <w:pStyle w:val="PreformattedText"/>
        <w:bidi w:val="0"/>
        <w:jc w:val="left"/>
        <w:rPr/>
      </w:pPr>
      <w:r>
        <w:rPr/>
        <w:t>/* DOCUMENT data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variables to begin at a byt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a multiple of ALIGNMENT.  (This affects placement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using save and add_variable.  For add_variable, data_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n effect only if the address is not specified.)  If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&lt;=0, new variables will be aligned as they would be if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structure members.  The default value is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ave, add_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au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co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d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exit</w:t>
      </w:r>
    </w:p>
    <w:p>
      <w:pPr>
        <w:pStyle w:val="PreformattedText"/>
        <w:bidi w:val="0"/>
        <w:jc w:val="left"/>
        <w:rPr/>
      </w:pPr>
      <w:r>
        <w:rPr/>
        <w:t>/* DOCUMENT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errors fall into two general categories: Syntax errors discov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parsing, and runtime errors discovered when a Yorick program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running.  When a runtime error occurs, Yorick offer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of entering "debug mode", which you can do by typing the &lt;RETURN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immediately after the error occurs.  Typing a non-blank line ex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 mode automatically by default.  In debug mode, the Yorick prom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omes "dbug&gt;" instead of the usual "&gt;".  When you see this promp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has halted "in the middle of" the function in which the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ccurred, and you can print, plot, modify, or save the local vari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function by means of ordinary Yorick commands.  Debug mode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b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ursive; that is, you can debug an error which occurred d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ing to any number of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exit from debug mode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            -- exit current debug level, discarding 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tive functions and their local variab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0         -- exit all debug leve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exit, n         -- exit (at most) N debug lev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cont            -- continue execution of the current 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ing is useful if you have managed to repai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which caused the error.  The expression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occurred will be evaluated a second time, so bewar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de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ret, value      -- continue execution by returning VALUE (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may be nil or omitted) to the call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unction in which the error occurr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useful if the function in which the error occurred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pelessly confounded, but you know the value it should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does not allow "single stepping" directly, although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the statements in a function by copying them,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rick to skip those statements you have executed "by hand". 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two functions for skipping execu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            -- skip the next logical line (This will be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ortion of a source line if several stat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e stacked on the source line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skip, n         -- skip next N (positive or negative) logical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up              -- discard the current function, so that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bugging its caller -- there is no way to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ack "down", so be caref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functions which print information (like other pri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s, if called as functions instead of subroutines,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returned as a string array with one line per string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info            -- returns current function and sourc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dis             -- returns disassembled virtual machine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the next line (use the disassembl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get the entire 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llows you to see exactly where in a line the error occurr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where           -- returns entire calling stack as func[pc] str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bwhere function also works outside of d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ally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dbexit TO dims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            -- toggles whether debug mode will be en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utomatically when a runtime error occu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1         -- enter debug mode automatically after an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bauto, 0         -- type &lt;RETURN&gt; after error to enter debug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b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b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db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b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dbexi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c_primitives</w:t>
      </w:r>
    </w:p>
    <w:p>
      <w:pPr>
        <w:pStyle w:val="PreformattedText"/>
        <w:bidi w:val="0"/>
        <w:jc w:val="left"/>
        <w:rPr/>
      </w:pPr>
      <w:r>
        <w:rPr/>
        <w:t>/* DOCUMENT de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DEC (MIPS)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igitize</w:t>
      </w:r>
    </w:p>
    <w:p>
      <w:pPr>
        <w:pStyle w:val="PreformattedText"/>
        <w:bidi w:val="0"/>
        <w:jc w:val="left"/>
        <w:rPr/>
      </w:pPr>
      <w:r>
        <w:rPr/>
        <w:t>/* DOCUMENT digitize(x, bi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, and values i suc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lt;= X &lt; BINS(i) if BINS is monotonically increasing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(i-1) &gt; X &gt;= BINS(i) if BINS is monotonically decreas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the bounds of BINS, returns either i=1 or i=numberof(BINS)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ppropri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, interp, integ, sort, where, where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dimsof</w:t>
      </w:r>
    </w:p>
    <w:p>
      <w:pPr>
        <w:pStyle w:val="PreformattedText"/>
        <w:bidi w:val="0"/>
        <w:jc w:val="left"/>
        <w:rPr/>
      </w:pPr>
      <w:r>
        <w:rPr/>
        <w:t>/* DOCUMENT dimsof(objec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msof(object1, objec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length1, length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gsof function returns the origin of each dimension (normally 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one argument is given, dimsof return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he result of binary operations between all the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 if the objects are not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, numberof, size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disassemble TO eq_no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isassemble</w:t>
      </w:r>
    </w:p>
    <w:p>
      <w:pPr>
        <w:pStyle w:val="PreformattedText"/>
        <w:bidi w:val="0"/>
        <w:jc w:val="left"/>
        <w:rPr/>
      </w:pPr>
      <w:r>
        <w:rPr/>
        <w:t>/* DOCUMENT disassemble(fun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disassemble,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assembles the specified function.  If called as a functio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is returned as a vector of strings; if called as a sub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sassembly is printed at the terminal.  If the function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*main* program is disassembled -- you must inclu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disassemble in the main program, of course, NOT on its 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s a separate main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ump_clog</w:t>
      </w:r>
    </w:p>
    <w:p>
      <w:pPr>
        <w:pStyle w:val="PreformattedText"/>
        <w:bidi w:val="0"/>
        <w:jc w:val="left"/>
        <w:rPr/>
      </w:pPr>
      <w:r>
        <w:rPr/>
        <w:t>/* DOCUMENT dump_clog, file, clog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ps a Contents Log of the binary file FILE into the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G_NAME.  Any previous file named CLOG_NAME is over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dit_times</w:t>
      </w:r>
    </w:p>
    <w:p>
      <w:pPr>
        <w:pStyle w:val="PreformattedText"/>
        <w:bidi w:val="0"/>
        <w:jc w:val="left"/>
        <w:rPr/>
      </w:pPr>
      <w:r>
        <w:rPr/>
        <w:t>/* DOCUMENT edit_times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dit_times, file, keep_list, new_times, new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s the records for FILE.  The KEEP_LIST is a 0-origin index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records to be kept, or nil to keep all records.  The NEW_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is the list of new time values for the (kept) recor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_NCYCS array is the list of new cycle number value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kept) records.  Either NEW_TIMES, or NEW_NCYCS, or both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to leave the corresponding values unchanged.  If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TIMES and NEW_NCYCS must have the same length as KEEP_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KEEP_LIST is nil, as the original number of record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.  If KEEP_LIST, NEW_TIME, and NEW_NCYCS are all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il, then edit_times removes records as necessary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remaining records have monotonically increasing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 if no times are present, monotonically increasing ncyc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latest record at any given time/ncyc is retained, and earl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are removed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case does edit_times change the FILE itself; only Yori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-memory model of the file is alte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times, get_ncycs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q_nocopy</w:t>
      </w:r>
    </w:p>
    <w:p>
      <w:pPr>
        <w:pStyle w:val="PreformattedText"/>
        <w:bidi w:val="0"/>
        <w:jc w:val="left"/>
        <w:rPr/>
      </w:pPr>
      <w:r>
        <w:rPr/>
        <w:t>/* DOCUMENT eq_nocopy, y,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if x is an array, it is not copied, even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temporary (i.e.- an expression).  Having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the same data can be confusing, which is why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operation copies the array.  The most important use of eq_no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lves pointers or lis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=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= _car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causes the data pointed to by py to be copied, wh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y, *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_nocopy, z, _car(lis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eq_nocopy TO 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opy the data - often more nearly what you wa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calar int, long, and double variables are always cop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not count on eq_nocopy setting up an "equivalenc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ap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rror</w:t>
      </w:r>
    </w:p>
    <w:p>
      <w:pPr>
        <w:pStyle w:val="PreformattedText"/>
        <w:bidi w:val="0"/>
        <w:jc w:val="left"/>
        <w:rPr/>
      </w:pPr>
      <w:r>
        <w:rPr/>
        <w:t>/* DOCUMENT exit, ms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ror, 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current interpreted *main* program, printing the MS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SG can be omitted to print a defaul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xit, the result is equivalent to an immedi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rom every function in the current calling ch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ase of error, the result is the same as if an error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d in a compiled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write, batch, c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rrs2caller</w:t>
      </w:r>
    </w:p>
    <w:p>
      <w:pPr>
        <w:pStyle w:val="PreformattedText"/>
        <w:bidi w:val="0"/>
        <w:jc w:val="left"/>
        <w:rPr/>
      </w:pPr>
      <w:r>
        <w:rPr/>
        <w:t>/* DOCUMENT errs2caller, f1, f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function F1 (and optionally F2, ...) pass control for d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to its caller if a fault occurs inside F1.  This makes F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e more like a compiled function for its call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writing a mathematical function, you can rais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in its caller rather than in the function itself --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ropriate if the only errors your function raises are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domain errors.  Your function will then respon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error in the same way as, for example, asin(1.5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wrap arguments of such a function, you ne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s2caller before wrap_ar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ec</w:t>
      </w:r>
    </w:p>
    <w:p>
      <w:pPr>
        <w:pStyle w:val="PreformattedText"/>
        <w:bidi w:val="0"/>
        <w:jc w:val="left"/>
        <w:rPr/>
      </w:pPr>
      <w:r>
        <w:rPr/>
        <w:t>/* DOCUMENT exec, yorick_c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alue = exec(yorick_exp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 and execute the string or string array YORICK_CODE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or string array YORICK_EXPR represents a singl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, and exec is invoked as a function, it will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expression.  If YORICK_EXPR does not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"return", "return " will be prepend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erro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exp</w:t>
      </w:r>
    </w:p>
    <w:p>
      <w:pPr>
        <w:pStyle w:val="PreformattedText"/>
        <w:bidi w:val="0"/>
        <w:jc w:val="left"/>
        <w:rPr/>
      </w:pPr>
      <w:r>
        <w:rPr/>
        <w:t>/* DOCUMENT ex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xponential function of its argument (inverse of log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xpm1, log, log10, sinh, cosh, tanh, sech, cs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expm1 TO fl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xpm1</w:t>
      </w:r>
    </w:p>
    <w:p>
      <w:pPr>
        <w:pStyle w:val="PreformattedText"/>
        <w:bidi w:val="0"/>
        <w:jc w:val="left"/>
        <w:rPr/>
      </w:pPr>
      <w:r>
        <w:rPr/>
        <w:t>/* DOCUMENT expm1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expm1(x, e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exp(X)-1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, returns exp(x) to 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d_read</w:t>
      </w:r>
    </w:p>
    <w:p>
      <w:pPr>
        <w:pStyle w:val="PreformattedText"/>
        <w:bidi w:val="0"/>
        <w:jc w:val="left"/>
        <w:rPr/>
      </w:pPr>
      <w:r>
        <w:rPr/>
        <w:t>/* DOCUMENT fd_read, fd,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write, fd, expres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_close, f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or write array data (pointer, string, or struct instanc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ed) directly to fiel descriptor FD.  With fd_close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 a file descriptor.  There is no way to open a file descript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must have been opened by yorick's parent process.  Thes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nded for communicating binary data with the parent proces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ust somehow arrange for yorick to know the values of F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limits the number of open descriptors to 16 (although FD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value permitted by the syste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sock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d_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fd_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flush</w:t>
      </w:r>
    </w:p>
    <w:p>
      <w:pPr>
        <w:pStyle w:val="PreformattedText"/>
        <w:bidi w:val="0"/>
        <w:jc w:val="left"/>
        <w:rPr/>
      </w:pPr>
      <w:r>
        <w:rPr/>
        <w:t>/* DOCUMENT fflush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 the I/O buffers for the text file FILE.  (Binary fil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ushed at the proper times automatically.)  You should onl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fter a write, especially to a pip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write,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path</w:t>
      </w:r>
    </w:p>
    <w:p>
      <w:pPr>
        <w:pStyle w:val="PreformattedText"/>
        <w:bidi w:val="0"/>
        <w:jc w:val="left"/>
        <w:rPr/>
      </w:pPr>
      <w:r>
        <w:rPr/>
        <w:t>/* DOCUMENT filepath(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full path name of file(s).  Argument FILE can be either an o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/text file or an array of file names (in the latter case til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sion is performed and the result will have the same shap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mkdir, open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floor</w:t>
      </w:r>
    </w:p>
    <w:p>
      <w:pPr>
        <w:pStyle w:val="PreformattedText"/>
        <w:bidi w:val="0"/>
        <w:jc w:val="left"/>
        <w:rPr/>
      </w:pPr>
      <w:r>
        <w:rPr/>
        <w:t>/* DOCUMENT floo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argest integer not greater than x (no-op on integ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eil, 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uncdef TO funcd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def</w:t>
      </w:r>
    </w:p>
    <w:p>
      <w:pPr>
        <w:pStyle w:val="PreformattedText"/>
        <w:bidi w:val="0"/>
        <w:jc w:val="left"/>
        <w:rPr/>
      </w:pPr>
      <w:r>
        <w:rPr/>
        <w:t>/* DOCUMENT function = funcdef(command_lin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s an anonymous interpreted function from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_LINE,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function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_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_LINE string is restricted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uncname arg1 arg2 ...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each of the arguments is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a symbol (that is, a yorick variable 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a decimal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a real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a quoted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ed string is enclosed in double quotes, and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can be used to escape a double quote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lash (but the other backslash escape sequenc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recognized and unnecessary - just insert the ascii c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funcdef merely creates the function; if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xecute it and discard it, use the following state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command_li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uge advantage of funcdef over the full yorick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it is stateless, which means you can invoke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 actions for event callbacks.  The extreme simplic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ermitted COMMAND_LINE is not a limitation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, because you are free to invoke an arbitr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 "funcname", and to provide it with arbitrary in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nt with funcdef is not to permit you to creat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bitrary toolkit of interpreted functions, but merely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you to invoke such a toolkit; the toolkit itself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d to be parsed by the ordinary include, requir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 mechanisms.  Generally, you will have to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rpreted toolkit somewhat differently if i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funcdef.  For example, funcdef does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set variables as in x=value, but you ca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set (or similarly designed) function to se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def("funcset x valu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ttempt to use funcdef to input vast amounts of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rule of thumb, if your funcdef strings have more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ple of dozen tokens, you probably haven't thought h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about what you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spawn, funcse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funcset TO get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funcset</w:t>
      </w:r>
    </w:p>
    <w:p>
      <w:pPr>
        <w:pStyle w:val="PreformattedText"/>
        <w:bidi w:val="0"/>
        <w:jc w:val="left"/>
        <w:rPr/>
      </w:pPr>
      <w:r>
        <w:rPr/>
        <w:t>/* DOCUMENT funcset var1 val1 var2 val2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val1; var2=val2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t is not useful for yorick programs.  It is inten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to create functions with funcdef that set variabl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at most 8 var/val pai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pecial case, if given an odd number of arguments, func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inal var to [], e.g.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set var1 12.34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1=12.34; var2=[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>/* DOCUMENT flags = gaccess(grp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grp = gaccess(grp, flag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ingle GRP argument, return current group object access fla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ith second FLAGS argument, set group object access flags, return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input GRP to allow constructs like g=gaccess(save(var1,var2), 3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access flags bits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1  set if no new members may be crea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2  set if existing members cannot change data type or dimens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(that is, they behave as x(..)=expr, rather than as x=exp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addrs</w:t>
      </w:r>
    </w:p>
    <w:p>
      <w:pPr>
        <w:pStyle w:val="PreformattedText"/>
        <w:bidi w:val="0"/>
        <w:jc w:val="left"/>
        <w:rPr/>
      </w:pPr>
      <w:r>
        <w:rPr/>
        <w:t>/* DOCUMENT addr_lists= get_add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yte addresses of the non-record and record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inary file FILE, and lists of the record address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and filenames for file families with history reco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1)   absolute addresses of non-record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2)   relative addresses of record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add record address to get absolute address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order of these two address lists matche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sponding lists of names returned by get_va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3)   absolute addresses of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4)   list of file indices corresponding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ddr_lists(3); indices are into addr_lists(5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addr_lists(5)   list of filenames in the fam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argv</w:t>
      </w:r>
    </w:p>
    <w:p>
      <w:pPr>
        <w:pStyle w:val="PreformattedText"/>
        <w:bidi w:val="0"/>
        <w:jc w:val="left"/>
        <w:rPr/>
      </w:pPr>
      <w:r>
        <w:rPr/>
        <w:t>/* DOCUMENT get_argv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array containing the argv from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-batch and batch_include.i arguments are removed (not returne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ocess_argv, cd, get_cwd, get_home, get_env,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FROM get_cwd TO get_pkg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cwd</w:t>
      </w:r>
    </w:p>
    <w:p>
      <w:pPr>
        <w:pStyle w:val="PreformattedText"/>
        <w:bidi w:val="0"/>
        <w:jc w:val="left"/>
        <w:rPr/>
      </w:pPr>
      <w:r>
        <w:rPr/>
        <w:t>/* DOCUMENT get_cwd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et_hom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athname of the current working directory or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lsdir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env</w:t>
      </w:r>
    </w:p>
    <w:p>
      <w:pPr>
        <w:pStyle w:val="PreformattedText"/>
        <w:bidi w:val="0"/>
        <w:jc w:val="left"/>
        <w:rPr/>
      </w:pPr>
      <w:r>
        <w:rPr/>
        <w:t>/* DOCUMENT get_env(environment_variable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environment variable (a string) associ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_VARIABLE_NAME (calls ANSI getenv routin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get_cwd, get_home, get_env, get_arg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cw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includes</w:t>
      </w:r>
    </w:p>
    <w:p>
      <w:pPr>
        <w:pStyle w:val="PreformattedText"/>
        <w:bidi w:val="0"/>
        <w:jc w:val="left"/>
        <w:rPr/>
      </w:pPr>
      <w:r>
        <w:rPr/>
        <w:t>/* DOCUMENT get_includes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strings with the names of all included files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current_include, include, requir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get_member</w:t>
      </w:r>
    </w:p>
    <w:p>
      <w:pPr>
        <w:pStyle w:val="PreformattedText"/>
        <w:bidi w:val="0"/>
        <w:jc w:val="left"/>
        <w:rPr/>
      </w:pPr>
      <w:r>
        <w:rPr/>
        <w:t>/* DOCUMENT get_member(f_or_s, membe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F_OR_S member MEMBER_NAME, like F_OR_S.MEMBER_NAME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MEMBER_NAME can be a computed string.  The F_OR_S may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or a structure insta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ncy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get_times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path</w:t>
      </w:r>
    </w:p>
    <w:p>
      <w:pPr>
        <w:pStyle w:val="PreformattedText"/>
        <w:bidi w:val="0"/>
        <w:jc w:val="left"/>
        <w:rPr/>
      </w:pPr>
      <w:r>
        <w:rPr/>
        <w:t>/* DOCUMENT get_path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include file search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, spli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get_pkgnames</w:t>
      </w:r>
    </w:p>
    <w:p>
      <w:pPr>
        <w:pStyle w:val="PreformattedText"/>
        <w:bidi w:val="0"/>
        <w:jc w:val="left"/>
        <w:rPr/>
      </w:pPr>
      <w:r>
        <w:rPr/>
        <w:t>/* DOCUMENT get_pkgnames(al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list of package names, ALL non-zero means to return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and dynamically loaded packages, otherwise jus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tatically loaded pack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get_primitives TO g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get_primitives</w:t>
      </w:r>
    </w:p>
    <w:p>
      <w:pPr>
        <w:pStyle w:val="PreformattedText"/>
        <w:bidi w:val="0"/>
        <w:jc w:val="left"/>
        <w:rPr/>
      </w:pPr>
      <w:r>
        <w:rPr/>
        <w:t>/* DOCUMENT prims = get_primitive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The format is described under set_primitiv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rimitives, __xdr, __i8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times</w:t>
      </w:r>
    </w:p>
    <w:p>
      <w:pPr>
        <w:pStyle w:val="PreformattedText"/>
        <w:bidi w:val="0"/>
        <w:jc w:val="left"/>
        <w:rPr/>
      </w:pPr>
      <w:r>
        <w:rPr/>
        <w:t>/* DOCUMENT times= get_times(fil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cycs= get_ncyc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 of time or ncyc values associated with th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FILE, or nil if there are none.  The time values are not guarant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recise (but they should be good to at least 6 digits or s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ise time associated with each record may be stored as a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llect, openb, updateb, restore, jt, jc, edit_ti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vars</w:t>
      </w:r>
    </w:p>
    <w:p>
      <w:pPr>
        <w:pStyle w:val="PreformattedText"/>
        <w:bidi w:val="0"/>
        <w:jc w:val="left"/>
        <w:rPr/>
      </w:pPr>
      <w:r>
        <w:rPr/>
        <w:t>/* DOCUMENT name_lists= get_var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lists of non-record and record variable nam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The return value is an array of two poin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f type string; *name_lists(1) is the array of non-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names (or nil if there are none), *name_lists(2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record variable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et_addrs function returns corresponding lists of di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es; the get_member function can be used in conj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dimsof, structof, and typeof functions to determ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ther properties of a vari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restore, jt, jc, has_records, get_addrs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grow</w:t>
      </w:r>
    </w:p>
    <w:p>
      <w:pPr>
        <w:pStyle w:val="PreformattedText"/>
        <w:bidi w:val="0"/>
        <w:jc w:val="left"/>
        <w:rPr/>
      </w:pPr>
      <w:r>
        <w:rPr/>
        <w:t>/* DOCUMENT grow, x, xnext1, xnex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grow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   _(x, xnext1, xnext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ens the array X by appending XNEXT1, XNEXT2, etc. 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dimension.  If X is nil, X is first redefined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nil XNEXT, and the remainder of the XNEXT list is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.  Each XNEXT is considered to have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X, by appending unit-length dimensions if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ut this final dimension of each XNEXT must be right-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conformable in the sense of the right hand side o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 statement) with all but the final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has a final dimension which is the sum of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and all the final dimensions of the XNEXT. 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NEXT are ignored.  The value of the result is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ing all the XNEXT to X, after any required broadca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nvoked as a function, grow returns the new value of X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X may be an expression.  X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subroutine form of grow; otherwise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here to return the result.  The subroutine form is sligh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efficient than the function form for the common usag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grow TO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= grow(x, xnext1, xnext2)           is the same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, x, xnext1, xnext2              the preferred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 function is a synonym for grow, for people who wan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 to look like punctuation in their source code, on analog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array building operator [a, b, c, ...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cat function is sometimes more appropriate than g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no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(more_data) grow, result, dat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the SQUARE o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passes!  Instead,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i=1,result=array(things,n_init) ; more_data ; i++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i&gt;numberof(result)) grow, result,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ult(i) = datum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 = result(1:i-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ime to complete this loop scales as n*log(n), beca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w operation doubles the length of the result each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_cat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has_records</w:t>
      </w:r>
    </w:p>
    <w:p>
      <w:pPr>
        <w:pStyle w:val="PreformattedText"/>
        <w:bidi w:val="0"/>
        <w:jc w:val="left"/>
        <w:rPr/>
      </w:pPr>
      <w:r>
        <w:rPr/>
        <w:t>/* DOCUMENT has_records(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FILE has history records, 0 if it does no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>/* DOCUMENT help, top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DOCUMENT comment from include file in which th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IC was defined, followed by the line number and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opening the file with a text editor, you may be able to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more, especially if no DOCUMENT commen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ation for the set_path func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OCUMENT comment you are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py of Yorick was launched from the director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LAUNCH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's "site directory" at this site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Y_SITE (computed at runtime) 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find out a great deal more about Yorick by brow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se directories.  Begin with the site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ay careful attention to the subdirectories doc/ (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documentation relating to Yorick), and i/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ib/ (which contain many examples of Yorick program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for files called README (or something similar) 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directories -- they are intended to assist brow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te directory itself contains std.i and graph.i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help TO hist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worth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, dbex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help on debug mode.  If your prompt is "dbug&gt;"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&gt;", dbexit will return you to norm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quit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quit, info, print, copyright, warranty, lega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histinv</w:t>
      </w:r>
    </w:p>
    <w:p>
      <w:pPr>
        <w:pStyle w:val="PreformattedText"/>
        <w:bidi w:val="0"/>
        <w:jc w:val="left"/>
        <w:rPr/>
      </w:pPr>
      <w:r>
        <w:rPr/>
        <w:t>/* DOCUMENT list = histinv(h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list whose histogram is HIST, hist = histogram(list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hist(1) 1's followed by hist(2) 2's, followed by hist(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's, and so on.  The total number of elements in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s sum(hist).  All values in HIST must be non-negativ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um(hist)==0, histinv returns [].  The input HIST array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y number of dimensions; the result will always be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or a 1D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histogram</w:t>
      </w:r>
    </w:p>
    <w:p>
      <w:pPr>
        <w:pStyle w:val="PreformattedText"/>
        <w:bidi w:val="0"/>
        <w:jc w:val="left"/>
        <w:rPr/>
      </w:pPr>
      <w:r>
        <w:rPr/>
        <w:t>/* DOCUMENT histogram(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histogram(list, weigh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hist which counts the number of occurrences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input index LIST, which must consist of posi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(1-origin index values into the result array)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number of occurrences of i in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argument WEIGHT must have the same shape as LIST;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he sum of WEIGH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gram(list)(i) = sum of all WEIGHT(j) where LIST(j)==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single argument call will be of type long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of the two argument call will be of type double (WEIGH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oted to that type).  The input argument(s) may have any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; the result is always 1-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WORD: top=max_list_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length of the result is max(LIST)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that the result have a larger length by means o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.  (Elements beyond max(LIST) will be 0, of cours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digitize, sort, histinv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i86_primitives TO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86_primitives</w:t>
      </w:r>
    </w:p>
    <w:p>
      <w:pPr>
        <w:pStyle w:val="PreformattedText"/>
        <w:bidi w:val="0"/>
        <w:jc w:val="left"/>
        <w:rPr/>
      </w:pPr>
      <w:r>
        <w:rPr/>
        <w:t>/* DOCUMENT i86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Linux i86 machin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dentof</w:t>
      </w:r>
    </w:p>
    <w:p>
      <w:pPr>
        <w:pStyle w:val="PreformattedText"/>
        <w:bidi w:val="0"/>
        <w:jc w:val="left"/>
        <w:rPr/>
      </w:pPr>
      <w:r>
        <w:rPr/>
        <w:t>/* DOCUMENT iden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ype identifier of OBJECT as a long intege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(Y_CHAR)      for an array of cha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(Y_SHORT)     for an array of shor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(Y_INT)       for an array of in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(Y_LONG)      for an array of lo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(Y_FLOAT)     for an array of float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(Y_DOUBLE)    for an array of double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(Y_COMPLEX)   for an array of complex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(Y_STRING)    for an array of string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(Y_POINTER)   for an array of pointer('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(Y_STRUCT)    for a structur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(Y_RANGE)     for a range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1 (Y_LVALUE)    for a lval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(Y_VOID)      for a void (undefined)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3 (Y_FUNCTION)  for a functio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(Y_BUILTIN)   for a builtin arr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5 (Y_STRUCTDEF) for a data type or structure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(Y_STREAM)    for a file str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7 (Y_OPAQUE)    for an opaque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struct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m_part</w:t>
      </w:r>
    </w:p>
    <w:p>
      <w:pPr>
        <w:pStyle w:val="PreformattedText"/>
        <w:bidi w:val="0"/>
        <w:jc w:val="left"/>
        <w:rPr/>
      </w:pPr>
      <w:r>
        <w:rPr/>
        <w:t>/* DOCUMENT im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imaginary part of its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im, works if z is not complex (returns zero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>/* DOCUMENT #include "yorick_source.i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, sour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lude, sour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clude, source, 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  This is the low level interface for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as yorick code.  Use the exec function for a higher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.  In particular, with NOW=1, a function with a c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n the call tree of SOURCE will not work properl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, but it will work with ex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is a parser directive, not a Yorick statement. 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ad Yorick source code which you have saved in a fil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yorick_source.i will be read one line at a time, exact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d typed those lines at the keyboard.  The follow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include TO inclu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 are searched (in this order) to find yorick_source.i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           (current working directo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/Yorick        (your personal directory of Yorick function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        (Yorick distribution libr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contrib  (contributed source at your si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SITE/i0       (Yorick startup and package include file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_HOME/lib      (Yorick architecture dependent include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out what is available in the Y_SITE/i director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_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ind the name of the site directory at your site, go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r contrib subdirectory, and browse through the *.i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good way to learn how to write a Yorick program.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ert for files like README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 function checks to see whether FILENAME has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ncluded (actually whether any file with the sam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 component has been included).  If so, require is a no-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, the action is the same as the include func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=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lude function causes Yorick to parse and execut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.  The effect is similar to the #include par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ve, except the finding, parsing, and execution of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s at runtime.  The NOW argument has the following meanin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-1   filename pushed onto stack, popped and par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n all pending input is exhaus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0    (or nil, default) parsed just before next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would be par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1    parsed immediately, resuming current interpre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hen finished (like requir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2    like 0, except no error if filename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 == 3    like 1, except no error if filename does not ex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Y_SITE, plug_in, autoload, include_all, funcde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1, ex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nclude1</w:t>
      </w:r>
    </w:p>
    <w:p>
      <w:pPr>
        <w:pStyle w:val="PreformattedText"/>
        <w:bidi w:val="0"/>
        <w:jc w:val="left"/>
        <w:rPr/>
      </w:pPr>
      <w:r>
        <w:rPr/>
        <w:t>/* DOCUMENT function = include1(sou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milar to include, but parses SOURCE only until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*main* program, which it returns as an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ather than executing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argument can be a scalar string, interpret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like "yorick_source.i", the text in a char array,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include1 TO install_stru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n a 1D array of strings (as returned by a two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o rd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funcd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clude_all</w:t>
      </w:r>
    </w:p>
    <w:p>
      <w:pPr>
        <w:pStyle w:val="PreformattedText"/>
        <w:bidi w:val="0"/>
        <w:jc w:val="left"/>
        <w:rPr/>
      </w:pPr>
      <w:r>
        <w:rPr/>
        <w:t>/* DOCUMENT include_all, dir1, dir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all files in directories DIR1, DIR2, ..., with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n the ".i" extension.  (This is mostly for use to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-start directories when yorick starts; see i0/stdx.i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ny of the DIRi do not exist, or are empty, they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ently skipped.  Filenames beginning with "." are also skipp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if they end in ".i".  The files are included i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, DIR1 first, then DIR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clude, include1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dgen</w:t>
      </w:r>
    </w:p>
    <w:p>
      <w:pPr>
        <w:pStyle w:val="PreformattedText"/>
        <w:bidi w:val="0"/>
        <w:jc w:val="left"/>
        <w:rPr/>
      </w:pPr>
      <w:r>
        <w:rPr/>
        <w:t>/* DOCUMENT indgen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dgen(start:stop:ste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"index generator" list -- an array of longs running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to N, inclusive.  In the second and third forms, the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specified by the index range are retur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spanl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>/* DOCUMENT info, expr [, expr2, expr3, ..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data type and array dimensions of EXPR. 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 result in multiple descriptions.  You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info as a function to return a string or array of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printing the resul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bout, help, 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install_struct</w:t>
      </w:r>
    </w:p>
    <w:p>
      <w:pPr>
        <w:pStyle w:val="PreformattedText"/>
        <w:bidi w:val="0"/>
        <w:jc w:val="left"/>
        <w:rPr/>
      </w:pPr>
      <w:r>
        <w:rPr/>
        <w:t>/* DOCUMENT install_struct, file, struct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stall_struct, file, struct_name, size, align, order, lay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s the data type named STRUCT_NAME in the binary FILE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wo argument form, STRUCT_NAME must have been built by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calls to the add_member function.  In the 5 and 6 argument call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_NAME is a primitive data type -- an integer type for the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call, and a floating point type for the 6 argument c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5 argument form may also be used to declare opaque data typ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is the size of an instance in bytes, ALIGN is its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 (also in bytes), and ORDER is the byte order.  ORD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most significant byte first, -1 for least significant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and 0 for opaque (unconverted) data.  Other ORDER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more complex byte permutations (2 is the byte ord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X floating point numbers).  If ORDER equals SIZE, then th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is not only opaque, but also must be read sequenti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FROM install_struct TO is_comp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YOUT is an array of 7 long values parameterizing the floa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format, [sign_address, exponent_address, exponent_siz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tissa_address, mantissa_size, mantissa_normalized, exponent_bias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e addresses and sizes are in bits, reduced to MSB first orde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e.g., nameof(float) for STRUCT_NAME to redefine the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loat data type fo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variable,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integ</w:t>
      </w:r>
    </w:p>
    <w:p>
      <w:pPr>
        <w:pStyle w:val="PreformattedText"/>
        <w:bidi w:val="0"/>
        <w:jc w:val="left"/>
        <w:rPr/>
      </w:pPr>
      <w:r>
        <w:rPr/>
        <w:t>/* DOCUMENT integ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g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interp function for an explanation of the meaning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The integ function returns ypi which is the integ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iecewise linear curve (X(i), Y(i)) (i=1, ..., numberof(X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X(1) to XP.  The curve (X, Y) is regarded as constant outs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unds of X.  Note that X must be monotonically increas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rp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nterp</w:t>
      </w:r>
    </w:p>
    <w:p>
      <w:pPr>
        <w:pStyle w:val="PreformattedText"/>
        <w:bidi w:val="0"/>
        <w:jc w:val="left"/>
        <w:rPr/>
      </w:pPr>
      <w:r>
        <w:rPr/>
        <w:t>/* DOCUMENT interp(y, x, xp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terp(y, x, xp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yp such that (XP, yp) lies on the piecewise linear cu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X(i), Y(i)) (i=1, ..., numberof(X)).  Points beyond X(1) ar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(1); points beyond X(0) are set to Y(0).  The array X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dimensional, have numberof(X)&gt;=2, and be either monoton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ing or monotonically decreasing.  The array Y may hav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ne dimension, but dimension WHICH must be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.  WHICH defaults to 1, the first dimension of Y.  WHICH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to count dimensions from the end of Y; a WHICH of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e final dimension of Y.  The result yp has dimsof(X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 of the WHICH dimension of Y (if XP is scalar, 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is not present).  (The dimensions of the result a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if an index list with dimsof(XP) were placed in sl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f 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integ, digitize, sp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array</w:t>
      </w:r>
    </w:p>
    <w:p>
      <w:pPr>
        <w:pStyle w:val="PreformattedText"/>
        <w:bidi w:val="0"/>
        <w:jc w:val="left"/>
        <w:rPr/>
      </w:pPr>
      <w:r>
        <w:rPr/>
        <w:t>/* DOCUMENT is_array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array data type (as opposed to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definition, index range, I/O stream, etc.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 OBJECT can be written to or read from a binary f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array Yorick data types can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func, is_void, is_range, is_struct, is_stream, is_sca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is_func TO is_ob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func</w:t>
      </w:r>
    </w:p>
    <w:p>
      <w:pPr>
        <w:pStyle w:val="PreformattedText"/>
        <w:bidi w:val="0"/>
        <w:jc w:val="left"/>
        <w:rPr/>
      </w:pPr>
      <w:r>
        <w:rPr/>
        <w:t>/* DOCUMENT is_func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Yorick interpreted function, 2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built-in (that is, compiled) function, 3 if OBJECT i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load, 4 if object is a wrap_args function, 5 if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closure function, 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void, is_range, is_struct, is_stream, autoloa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integer</w:t>
      </w:r>
    </w:p>
    <w:p>
      <w:pPr>
        <w:pStyle w:val="PreformattedText"/>
        <w:bidi w:val="0"/>
        <w:jc w:val="left"/>
        <w:rPr/>
      </w:pPr>
      <w:r>
        <w:rPr/>
        <w:t>/* DOCUMENT is_intege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re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comple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numerica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string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pointer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 return true if  X is an  array of type:  integer, 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  double or  float), complex,  numerical (i.e.  integer,  re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x), string, or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uctof, dimsof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array, is_func, is_hash, is_list, is_range, is_scalar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list</w:t>
      </w:r>
    </w:p>
    <w:p>
      <w:pPr>
        <w:pStyle w:val="PreformattedText"/>
        <w:bidi w:val="0"/>
        <w:jc w:val="left"/>
        <w:rPr/>
      </w:pPr>
      <w:r>
        <w:rPr/>
        <w:t>/* DOCUMENT is_lis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list or nil, else 0 (see _ls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, _l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is_numer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is_obj</w:t>
      </w:r>
    </w:p>
    <w:p>
      <w:pPr>
        <w:pStyle w:val="PreformattedText"/>
        <w:bidi w:val="0"/>
        <w:jc w:val="left"/>
        <w:rPr/>
      </w:pPr>
      <w:r>
        <w:rPr/>
        <w:t>/* DOCUMENT is_obj(x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is_obj(x,m,errflag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s 1 if X is an object, else 0.  If X is an object which permi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numerical indexing of its members, returns 3.  With second parameter M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query is for member M of object X.  If M specifies multiple mem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(an index range, index list, or list of member names), then retur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rray of results.  Note that is_obj(x,) may return []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bject X is empty.  With third parameter ERRFLAG non-nil and non-zero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s_obj will return -2 if X is not an object, and -1 wherever 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pecifies a non-member (either a name not present or an index 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f range).  Without ERRFLAG, is_obj raises an error when M i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 me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oxy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is_pointer TO is_vo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s_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is_range</w:t>
      </w:r>
    </w:p>
    <w:p>
      <w:pPr>
        <w:pStyle w:val="PreformattedText"/>
        <w:bidi w:val="0"/>
        <w:jc w:val="left"/>
        <w:rPr/>
      </w:pPr>
      <w:r>
        <w:rPr/>
        <w:t>/* DOCUMENT is_range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n index range (e.g.-  3:5 or 11:31: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angeof, is_array, is_func, is_void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re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calar</w:t>
      </w:r>
    </w:p>
    <w:p>
      <w:pPr>
        <w:pStyle w:val="PreformattedText"/>
        <w:bidi w:val="0"/>
        <w:jc w:val="left"/>
        <w:rPr/>
      </w:pPr>
      <w:r>
        <w:rPr/>
        <w:t>/* DOCUMENT is_scala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vector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s_matrix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true if X is (respectively) a scalar, a 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, a 1-D array), or a matrix (i.e., a 2-D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dimsof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array, is_func, is_hash, is_integer, is_list, is_range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_stream, is_struct, is_voi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eam</w:t>
      </w:r>
    </w:p>
    <w:p>
      <w:pPr>
        <w:pStyle w:val="PreformattedText"/>
        <w:bidi w:val="0"/>
        <w:jc w:val="left"/>
        <w:rPr/>
      </w:pPr>
      <w:r>
        <w:rPr/>
        <w:t>/* DOCUMENT is_stream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a binary I/O stream (usually a file)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_read and _write functions work on object if and onl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_stream returns non-zero.  Note that is_stream returns 0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stream -- you need the typeof function to test for th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uc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intege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struct</w:t>
      </w:r>
    </w:p>
    <w:p>
      <w:pPr>
        <w:pStyle w:val="PreformattedText"/>
        <w:bidi w:val="0"/>
        <w:jc w:val="left"/>
        <w:rPr/>
      </w:pPr>
      <w:r>
        <w:rPr/>
        <w:t>/* DOCUMENT is_struct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the definition of a Yorick struct, else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s_struct(double) returns 1, but is_struct(1.0) returns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void, is_range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s_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s_scala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is_void</w:t>
      </w:r>
    </w:p>
    <w:p>
      <w:pPr>
        <w:pStyle w:val="PreformattedText"/>
        <w:bidi w:val="0"/>
        <w:jc w:val="left"/>
        <w:rPr/>
      </w:pPr>
      <w:r>
        <w:rPr/>
        <w:t>/* DOCUMENT is_void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 if OBJECT is nil (the one instance of the void data typ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array, is_func, is_range, is_struct, is_stre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ROM jc TO j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c</w:t>
      </w:r>
    </w:p>
    <w:p>
      <w:pPr>
        <w:pStyle w:val="PreformattedText"/>
        <w:bidi w:val="0"/>
        <w:jc w:val="left"/>
        <w:rPr/>
      </w:pPr>
      <w:r>
        <w:rPr/>
        <w:t>/* DOCUMENT jc, file, ncy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of FILE nearest the specified NCY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_jc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r</w:t>
      </w:r>
    </w:p>
    <w:p>
      <w:pPr>
        <w:pStyle w:val="PreformattedText"/>
        <w:bidi w:val="0"/>
        <w:jc w:val="left"/>
        <w:rPr/>
      </w:pPr>
      <w:r>
        <w:rPr/>
        <w:t>/* DOCUMENT jr, file, 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_jr(file, 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a particular record number I (from 1 to n_records)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.  The function returns 1 if such a record ex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if there is no such record.  In the latter case, no a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n; the program halts with an error only if jr was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.  Record numbering wraps like array indices;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r, file, 0  to jump to the last record, -1 to next to last, etc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t, jc, edit_times, s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jt</w:t>
      </w:r>
    </w:p>
    <w:p>
      <w:pPr>
        <w:pStyle w:val="PreformattedText"/>
        <w:bidi w:val="0"/>
        <w:jc w:val="left"/>
        <w:rPr/>
      </w:pPr>
      <w:r>
        <w:rPr/>
        <w:t>/* DOCUMENT jt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jt, file,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he record nearest the specified TIME.  If no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 current record of all open binary fil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s shif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oth FILE and TIME are specified and jt is called as a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turns the actual time of the new curren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.B.: "jt, file" and "jt, file, -" are obsolete.  Use the jr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through a file one record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the FILE is specified, increment the current record of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one.  If the TIME argument is - (the pseudo-index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), decrement the current record of FILE by o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urrent record is the last, "jt, file" unsets the current 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record variables will be inaccessible until another jt or j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happens with "jt, file, -" if the current record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ly FILE is specified, jt returns 1 if there is a new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, 0 if the call resulted in no current record.  Thus "jt(file)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"jt(file,-)" may be used as the condition in a while loop to st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every record in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= openb("example.pdb"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, file, interesting_record_variable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calculations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while (jt(fil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jc, _jt, edit_times, show, j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legal TO l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egal</w:t>
      </w:r>
    </w:p>
    <w:p>
      <w:pPr>
        <w:pStyle w:val="PreformattedText"/>
        <w:bidi w:val="0"/>
        <w:jc w:val="left"/>
        <w:rPr/>
      </w:pPr>
      <w:r>
        <w:rPr/>
        <w:t>/* DOCUMENT leg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the legal details of Yorick's copyright, licen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ack of warrant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opyright, warran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ibrary</w:t>
      </w:r>
    </w:p>
    <w:p>
      <w:pPr>
        <w:pStyle w:val="PreformattedText"/>
        <w:bidi w:val="0"/>
        <w:jc w:val="left"/>
        <w:rPr/>
      </w:pPr>
      <w:r>
        <w:rPr/>
        <w:t>/* DOCUMENT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Y_SITE/i/README file at the termin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log</w:t>
      </w:r>
    </w:p>
    <w:p>
      <w:pPr>
        <w:pStyle w:val="PreformattedText"/>
        <w:bidi w:val="0"/>
        <w:jc w:val="left"/>
        <w:rPr/>
      </w:pPr>
      <w:r>
        <w:rPr/>
        <w:t>/* DOCUMENT log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atural logarithm of its argument (inverse of exp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1p, log10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0</w:t>
      </w:r>
    </w:p>
    <w:p>
      <w:pPr>
        <w:pStyle w:val="PreformattedText"/>
        <w:bidi w:val="0"/>
        <w:jc w:val="left"/>
        <w:rPr/>
      </w:pPr>
      <w:r>
        <w:rPr/>
        <w:t>/* DOCUMENT log10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base 10 logarithm of its argument (inverse of 10^x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og, exp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og1p</w:t>
      </w:r>
    </w:p>
    <w:p>
      <w:pPr>
        <w:pStyle w:val="PreformattedText"/>
        <w:bidi w:val="0"/>
        <w:jc w:val="left"/>
        <w:rPr/>
      </w:pPr>
      <w:r>
        <w:rPr/>
        <w:t>/* DOCUMENT log1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log(1+X) accurate to machine precision (even for X&lt;&lt;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Goldberg, ACM Computing Surveys, Vol 23, No 1, March 199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arently originally from HP-15C Advanced Functions Handb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xpm1, log1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lround</w:t>
      </w:r>
    </w:p>
    <w:p>
      <w:pPr>
        <w:pStyle w:val="PreformattedText"/>
        <w:bidi w:val="0"/>
        <w:jc w:val="left"/>
        <w:rPr/>
      </w:pPr>
      <w:r>
        <w:rPr/>
        <w:t>/* DOCUMENT round(x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round(x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 return X rounded to the nearest integer.  The resul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nd(X) is a floating point value, while that of lround(X) is a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.  They are respectively equivalent to: floor(X+0.5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(floor(X+0.5)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loor, ceil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lsdir</w:t>
      </w:r>
    </w:p>
    <w:p>
      <w:pPr>
        <w:pStyle w:val="PreformattedText"/>
        <w:bidi w:val="0"/>
        <w:jc w:val="left"/>
        <w:rPr/>
      </w:pPr>
      <w:r>
        <w:rPr/>
        <w:t>/* DOCUMENT files = lsdir(directory_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s = lsdir(directory_name, subdi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DIRECTORY_NAME.  The return value FILES is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or nil; the order of the filenames is unspecifi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does not contain "." or "..".  If present, SUBDIRS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variable reference, and is set to a list of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(or nil if none).  If SUBDIRS is not present (first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of lsdir includes both files and subdirector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IRECTORY_NAME does not exist or is not a directory,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is the integer 0 rather than nil.  He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= lsdir(dirname, subdirs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uctof(files) == long) {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lsdir TO md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does not ex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files) ; ++i) {...use files(i)...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(i=1 ; i&lt;=numberof(subdirs) ; ++i) {...use subdirs(i)...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d, mkdir, rm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mac_primitives</w:t>
      </w:r>
    </w:p>
    <w:p>
      <w:pPr>
        <w:pStyle w:val="PreformattedText"/>
        <w:bidi w:val="0"/>
        <w:jc w:val="left"/>
        <w:rPr/>
      </w:pPr>
      <w:r>
        <w:rPr/>
        <w:t>/* DOCUMENT ma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8 byte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cl_primitives</w:t>
      </w:r>
    </w:p>
    <w:p>
      <w:pPr>
        <w:pStyle w:val="PreformattedText"/>
        <w:bidi w:val="0"/>
        <w:jc w:val="left"/>
        <w:rPr/>
      </w:pPr>
      <w:r>
        <w:rPr/>
        <w:t>/* DOCUMENT macl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MacIntosh, long dou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ax</w:t>
      </w:r>
    </w:p>
    <w:p>
      <w:pPr>
        <w:pStyle w:val="PreformattedText"/>
        <w:bidi w:val="0"/>
        <w:jc w:val="left"/>
        <w:rPr/>
      </w:pPr>
      <w:r>
        <w:rPr/>
        <w:t>/* DOCUMENT max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ax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ax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in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aybe_prompt</w:t>
      </w:r>
    </w:p>
    <w:p>
      <w:pPr>
        <w:pStyle w:val="PreformattedText"/>
        <w:bidi w:val="0"/>
        <w:jc w:val="left"/>
        <w:rPr/>
      </w:pPr>
      <w:r>
        <w:rPr/>
        <w:t>/* DOCUMENT maybe_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 prompt for keyboard input if appropri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only makes sense (I think) as the final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unction invoked as an idler (via set_idler), when yori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loop with an idler function that continuously re-inst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Yorick ordinarily issues a prompt only just befo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s to wait for keyboard input, it will never prompt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, even though it would accept keyboard input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re typ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idler, prompt_mark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d5</w:t>
      </w:r>
    </w:p>
    <w:p>
      <w:pPr>
        <w:pStyle w:val="PreformattedText"/>
        <w:bidi w:val="0"/>
        <w:jc w:val="left"/>
        <w:rPr/>
      </w:pPr>
      <w:r>
        <w:rPr/>
        <w:t>/* DOCUMENT digest = md5(data)         compute digest of DATA arr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te = []                 initialize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d5, state, data           process DATA updating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gest = md5(state, data)  return DIGEST from ST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ha1 function has same semantics as md5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d5 and sha1 functions compute message digests or hash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est returned by md5 is an array of 16 char (128 bits); the dig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sha1 is an array of 20 char (160 bits). 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all form, in which the input DATA array comprises the ent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message" to be digested.  There is also a multi-call sequence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you invoke md5 or sha1 with two arguments: The first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STATE variable, while the second argument is the DATA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ed to the "message" in that call.  DATA may be nil [],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d5 TO med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no change in the STATE.  STATE must be a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, which is updated and returned with each call.  As lo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ll md5 or sha1 as a subroutine, STATE continues to be updat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md5 or sha1 as a function to return the final diges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ated "message".  Before the first call, you must initi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to [].  The final function call destroys STATE, return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[].  (To generate the final digest, both the md5 and sha1 algorith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some padding to the input message, which destroys ST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ing array, the strings themselves, not including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0', are concatenated; string(0) is indistinguishable from "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ATA is a struct instance array or a pointer array, the dige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n error.  DATA must be an array or nil [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STATE is an array of char, it is platform dependent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e final digest is not.  Do not attempt to save STAT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STATE itself as a dig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vantage of md5 or sha1 over the crc_on function i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ing digest will be unique; no two DATA stream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 produce the same digest for nearly all practical purpo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32-bit crc result, you will get different data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have identical crc values after you process a modes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ata streams (tens of thousands).  Thus, md5 or sha1 can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"fingerprint" data streams; if the fingerprints of two stre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ree, you can be practically sure the streams themselves ag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md5 and sha1 have now been "broken" cryptographicall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hat it is possible by heroic effort to create two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the same digest.  (At this writing, many exam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ams with identical md5 digests exist.  No such examples ex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for sha1, but it is clear that a few will appear fairly soon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bsent malicious intent and huge levels of effort,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d5 and sha1 are perfectly useful for fingerprinting data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s give the same results as the md5sum and sha1s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ies, widely used to fingerprint files on the W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rc_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dian</w:t>
      </w:r>
    </w:p>
    <w:p>
      <w:pPr>
        <w:pStyle w:val="PreformattedText"/>
        <w:bidi w:val="0"/>
        <w:jc w:val="left"/>
        <w:rPr/>
      </w:pPr>
      <w:r>
        <w:rPr/>
        <w:t>/* DOCUMENT media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edian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median of the array X.  The search for the median t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along the dimension of X specified by WHICH.  WHICH defaul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1, meaning the first index of X.  The median function returns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with one fewer dimension than its argument X (th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 is missing in the result), in exact analogy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k reducing index range functions.  If dimsof(X)(WHICH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dd, the result will have the same data type as X; if e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will be a float or a double, since the median i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e arithmetic mean between the two central values i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 TO merg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erge</w:t>
      </w:r>
    </w:p>
    <w:p>
      <w:pPr>
        <w:pStyle w:val="PreformattedText"/>
        <w:bidi w:val="0"/>
        <w:jc w:val="left"/>
        <w:rPr/>
      </w:pPr>
      <w:r>
        <w:rPr/>
        <w:t>/* DOCUMENT merge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The result has the dimension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elements in TRUE_EXPR must match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elements of CONDITION, and the number of element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_EXPR must match the number of zero elements of COND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UE_EXPR or FALSE_EXPR should be nil if there are no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CONDITION.  Normally, TRUE_EXPR and FALSE_EXPR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1-D arrays if they are not nil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intended for vectorizing a function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is divided into two or more parts, as i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 f(x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g= (x&gt;=threshhold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b= where(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where(!big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b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b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b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is_array(ws)) {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= x(ws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s= &lt;function of xx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merge(fb, fs, big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f, merge2, w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2</w:t>
      </w:r>
    </w:p>
    <w:p>
      <w:pPr>
        <w:pStyle w:val="PreformattedText"/>
        <w:bidi w:val="0"/>
        <w:jc w:val="left"/>
        <w:rPr/>
      </w:pPr>
      <w:r>
        <w:rPr/>
        <w:t>/* DOCUMENT merge2(true_expr, false_expr, cond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alues TRUE_EXPR or FALSE_EXPR where CONDI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or zero, respectively.  The result has the data typ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_EXPR or FALSE_EXPR, promoted to the higher arithmetic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cessary.  Unlike the merge function, TRUE_EXPR and FALSE_EXP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 with each other, and with the COND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rge, where, merge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f</w:t>
      </w:r>
    </w:p>
    <w:p>
      <w:pPr>
        <w:pStyle w:val="PreformattedText"/>
        <w:bidi w:val="0"/>
        <w:jc w:val="left"/>
        <w:rPr/>
      </w:pPr>
      <w:r>
        <w:rPr/>
        <w:t>/* DOCUMENT y = mergef(x, f1, cond1, f2, cond2, ... fels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(X(where(COND1))), F2(X(where(COND2))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so on, until FELSE(X(where(!(COND1 | COND2 | ...))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  Each of the CONDi must hav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, and they must be mutally exclus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double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mergef TO merg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f(x, _myfunc_lo, x&lt;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i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g</w:t>
      </w:r>
    </w:p>
    <w:p>
      <w:pPr>
        <w:pStyle w:val="PreformattedText"/>
        <w:bidi w:val="0"/>
        <w:jc w:val="left"/>
        <w:rPr/>
      </w:pPr>
      <w:r>
        <w:rPr/>
        <w:t>/* DOCUMENT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z = mergeg(z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f secondary results are to be returned from a mergef, besi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return value, the Fi may construct them using merge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value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here z is a variable in the original caller of mergef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value is its valu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[];    or   z = &lt;something with shape of x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y = mergef(x, f1, cond, f2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z = mergeg(z);  // this can now be omitted, but does no har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.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1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 f2(x) { &lt;exprz(x) computes z(x), expry(x) computes y(x)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z = mergeg(z, exprz(x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return expry(x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mergei TO m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rgei</w:t>
      </w:r>
    </w:p>
    <w:p>
      <w:pPr>
        <w:pStyle w:val="PreformattedText"/>
        <w:bidi w:val="0"/>
        <w:jc w:val="left"/>
        <w:rPr/>
      </w:pPr>
      <w:r>
        <w:rPr/>
        <w:t>/* DOCUMENT y = mergei(x, f0, x1, f1, x2, ... xN, f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valuate F1 where X&lt;X1, F2 where X1&lt;=X&lt;X2, ..., FN where X&gt;=X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d merge all the results back into an array Y wit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ame dimensions as 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During the evaluation of Fi, all of the local variable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caller of mergei are available.  The Fi are call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order, skipping any for which no X is in the specified interva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Each Fi must return a value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ts inpu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dditional input and output variables can be constructed us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mergel index list employed by mergei, and using the merge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function.  For example, let w be an additional input to and z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an additional output from the fun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myfunc(x, w, &amp;z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array(0.0, dimsof(x, w)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x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 += z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mergei(x, _myfunc_lo, 1.234, _myfunc_hi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lo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func _myfunc_hi(x) {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wp = w(mergel);  // part of w for this func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z = mergeg(z, &lt;expression using x and wp&gt;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return &lt;expression using x and wp&gt;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}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mergef, mer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in</w:t>
      </w:r>
    </w:p>
    <w:p>
      <w:pPr>
        <w:pStyle w:val="PreformattedText"/>
        <w:bidi w:val="0"/>
        <w:jc w:val="left"/>
        <w:rPr/>
      </w:pPr>
      <w:r>
        <w:rPr/>
        <w:t>/* DOCUMENT min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min(x, y, z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minimum value of its array argument, o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e argument is supplied, returns an arra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value for each array element among the several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ulti-argument case, the arguments must be conform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max, sum, av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mkdir</w:t>
      </w:r>
    </w:p>
    <w:p>
      <w:pPr>
        <w:pStyle w:val="PreformattedText"/>
        <w:bidi w:val="0"/>
        <w:jc w:val="left"/>
        <w:rPr/>
      </w:pPr>
      <w:r>
        <w:rPr/>
        <w:t>/* DOCUMENT mkdir, directory_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r rmdir, directory_na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 with mkdir, or remove it with rmdir.  The 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nly works if the directory is empty.  An error is rais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not a non-nil scalar string.  If mkdir or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subroutines and the operation fails, no error is rai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o you can use this form even when the directory already exis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kdir, or already is missing for rmdir).  Otherwise,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mkdir TO op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_NAME is a non-nil scalar string and if mkdir and rmdir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they return an integer: 0 to indicate succes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to indicate fail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p, cd, lsdir, get_cwd, get_home, file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kdirp</w:t>
      </w:r>
    </w:p>
    <w:p>
      <w:pPr>
        <w:pStyle w:val="PreformattedText"/>
        <w:bidi w:val="0"/>
        <w:jc w:val="left"/>
        <w:rPr/>
      </w:pPr>
      <w:r>
        <w:rPr/>
        <w:t>/* DOCUMENT mkdirp, directory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DIRECTORY_NAME, creating any missing parent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ike UNIX utility mkdir -p).  Unlike mkdir, signals err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reation is unsuccessful.  If DIRECTORY_NAME already exi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a directory, mkdirp is a no-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kdi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ll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ameof</w:t>
      </w:r>
    </w:p>
    <w:p>
      <w:pPr>
        <w:pStyle w:val="PreformattedText"/>
        <w:bidi w:val="0"/>
        <w:jc w:val="left"/>
        <w:rPr/>
      </w:pPr>
      <w:r>
        <w:rPr/>
        <w:t>/* DOCUMENT nam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BJECT is a function or a structure defini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func or struct as it was defined (not necessar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variable passed to the nameof functio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non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allof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noop</w:t>
      </w:r>
    </w:p>
    <w:p>
      <w:pPr>
        <w:pStyle w:val="PreformattedText"/>
        <w:bidi w:val="0"/>
        <w:jc w:val="left"/>
        <w:rPr/>
      </w:pPr>
      <w:r>
        <w:rPr/>
        <w:t>/* DOCUMENT noop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.  Use to make simple variable references into expre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op function is a builtin, which runs much faster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"call" function.  Also, if X is an array referenc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handle, "call" performs the read, while "noop" does no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ca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numberof</w:t>
      </w:r>
    </w:p>
    <w:p>
      <w:pPr>
        <w:pStyle w:val="PreformattedText"/>
        <w:bidi w:val="0"/>
        <w:jc w:val="left"/>
        <w:rPr/>
      </w:pPr>
      <w:r>
        <w:rPr/>
        <w:t>/* DOCUMENT number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number of elements if object is an array, or 0 if no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zeof, dimsof, typeof, struct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open</w:t>
      </w:r>
    </w:p>
    <w:p>
      <w:pPr>
        <w:pStyle w:val="PreformattedText"/>
        <w:bidi w:val="0"/>
        <w:jc w:val="left"/>
        <w:rPr/>
      </w:pPr>
      <w:r>
        <w:rPr/>
        <w:t>/* DOCUMENT f= open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= open(filename, filemode, err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the file FILENAME according to FILEMODE (both are string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MODE is non-nil and non-zero, fail by returning nil 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failure to open or create the file is a runtime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ERRMODE to check for the existence of a fil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(open(filename,"r",1)) file_exists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OM open TO ope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 file_does_not_ex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F is an IOStream (or just stream for short)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st reference to this return value is discarded, the fi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losed.  The file can also be explicitly closed with the 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LEMODE determines whether th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n read, write, or update mode, and whether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ed to the end-of-file (append mode).  FILEMOD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whether the file is opened as a text file or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.  FILEMODE can have the following value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for the ANSI standard fopen func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"     - read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"     - write only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"     - write only, forced to end-of-fil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+"    - read/write, random access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+"    - read/write, random access, existing file over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+"    - read/write, reads random acces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ites forced to end-of-file, existing file preser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b"  "wb"  "ab"  "r+b"  "rb+"  "w+b"  "wb+"  "a+b"  "ab+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thout b means text file, with b means binar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MODE is "r" -- open an existing text fil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and write functions perform I/O on text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/O to binary files may be performed explicitly using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functions, or implicitly by using the strea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as if it were a data structure instance (e.g.- f.x ref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x in the binary file f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create, close, read, write, rdline, bookmark, backup, p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open, rename, remove, save, restore, socket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open1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lose102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openb</w:t>
      </w:r>
    </w:p>
    <w:p>
      <w:pPr>
        <w:pStyle w:val="PreformattedText"/>
        <w:bidi w:val="0"/>
        <w:jc w:val="left"/>
        <w:rPr/>
      </w:pPr>
      <w:r>
        <w:rPr/>
        <w:t>/* DOCUMENT file = open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 = openb(filename, clogfi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the existing file FILENAME for read-only binary I/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Use updateb or createb, respectively, to open an existing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ad-write access or to create a new fil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CLOGFILE argument is supplied, it represents the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ILENAME in the Clog binary data description langu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n openb, the file variable may be used to extract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file as if it were a structure instance.  That 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"file.var" refers to the variable "var" in file "file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plete list of the variable names present in the fil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obtained using the get_vars function.  If the file co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 records, the jt and jc functions may be used to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record -- initially, the first record is curr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ore function may be used to make memory copi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; this will be faster than a larg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s to "file.va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enb function will recognize families of PDB or netCDF fil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openb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ir sequential names and open all files subsequent to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uch a family as well as FILENAME itself.  You can use the one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to suppress this behavior and open only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be a file handle to skip the initial open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is intended to enable in-memory files creat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pen to be open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= openb(vopen(char_array,1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may also be char_array directly, as returned by vsa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pdateb, createb, open, vopen, c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how, jt, jc, resto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et_vars, get_times, get_ncycs, get_member, has_record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blocksize, dump_clog, read_clog, recover_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nb_hooks, open102, close102, get_add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openb_hooks</w:t>
      </w:r>
    </w:p>
    <w:p>
      <w:pPr>
        <w:pStyle w:val="PreformattedText"/>
        <w:bidi w:val="0"/>
        <w:jc w:val="left"/>
        <w:rPr/>
      </w:pPr>
      <w:r>
        <w:rPr/>
        <w:t>/* DOCUMENT openb_h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functions to be tried by openb if the fil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ed is not a PDB file.  By defaul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b_hooks= _lst(_not_pdbf, _not_cdf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ook functions will be called with the file as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.g.- _not_cdf(file)), beginning with _car(openb_hooks),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m returns 0.  Note that a hook should return 0 if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cognizes" the file as one that it should be able to ope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at the file is misformatted (alternatively, it could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to abort the whole proces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orgsof</w:t>
      </w:r>
    </w:p>
    <w:p>
      <w:pPr>
        <w:pStyle w:val="PreformattedText"/>
        <w:bidi w:val="0"/>
        <w:jc w:val="left"/>
        <w:rPr/>
      </w:pPr>
      <w:r>
        <w:rPr/>
        <w:t>/* DOCUMENT orgs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vector of integers describing the dimensions of OBJ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of the vector is [number of dims, origin1, origin2, ...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dimension origins are ignored, but use_origins 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.  The dimsof function returns the length of each dimen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NOTE NOTE NOTE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use_origins(1) is in effect, orgsof will always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for all of the originI in the list.  Thus, whether use_origins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 or not, you are guaranteed that x(orgsof(x)(2))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, sizeof, use_orig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oxy</w:t>
      </w:r>
    </w:p>
    <w:p>
      <w:pPr>
        <w:pStyle w:val="PreformattedText"/>
        <w:bidi w:val="0"/>
        <w:jc w:val="left"/>
        <w:rPr/>
      </w:pPr>
      <w:r>
        <w:rPr/>
        <w:t>/* DOCUMENT o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extension to yorick.  Various yorick packages ma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objects", which are collections of data and methods (function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perating on that data.  Yorick objects are much more free-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other object-oriented languages, in keeping with the fac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no declarativ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objects have zero or more members; members may be anonymo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amed.  For objects supporting anonymous members (an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), all members whether anonymous or named can be ac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1-origin index, as if the members were a 1D array. 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ing has unusual semantics, similar to the semantic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to the save and restore commands, in which i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of the variable passed as an argument to the object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value of the variable, which determines which me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tracted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i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s to the member of obj named "i", whether the value of i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or 100 or "j" or sqrt(3)+2i or span(0,1,200).  However,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, rather than a simple variable reference,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the value of the argument (now that it has no name) be significa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obj("i") is also member "i", while obj(7) is the 7th 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3*n+2) is the 3*n+2nd member, and so on.  You can use the noop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to make a variable into an expression, if the member spec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 to be stored in a variab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noop(membspe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s also accept some special argumen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)   returns the whole object (same as without the paren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)  returns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) returns an array of member names (string(0) for anonymou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index order 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*,m)  returns an array of the specified member names, 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ecified member indices if M is a string arr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if the object supports indexin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..) returns the attribute object associated with obj, whi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ay be an empty object, or nil [] if obj does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alled as a subroutine, objects accept keyword arguments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hand for the save comman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has a generic object, called a "group", which holds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 of yorick variables.  You make group objects with the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see help,save), and you can also use save to add memb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isting group object.  Another way to create a group object is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membspec argument to any group which specifies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 -- the result will be a group containing all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.  Hence, membspec may be an array of strings,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es, or an index range min:max:step, in order to produce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holding all the specified members.  (Note that dimens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membspec arrays is lost, and potentially not even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rved if a single named member is specified multiple tim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pass more than one argument to an object, the firs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a single member, and subsequent arguments apply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.  Th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(m, i, j, k)    is similar to     obj(m)(i, j, 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these are exactly the same as long as M does not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.  When M is a function, there is a slight difference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at the function (whether built-in or interpreted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in the context of the object obj.  Unlike classic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ented languages, in yorick the use of the context objec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 -- the function M must specify which object members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access.  You do that with the use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rn var1, var2, var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2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1, var2, var3, possibly redefining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just before return,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hanges to var1, var2, var3 stored back to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f this function was called by another metho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use_method function, the store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is deferred until the outermost method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form, the arguments to the use call must be extern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function (method).  If you put the use call(s) at the top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you can dispense with the explicit extern statement, provi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careful to check that none of the names matches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mmy parameter names (x, y, or z here).  [Eventually, the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ser may treat use specially and enforce this restriction.  For n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be sure that any arguments are external to avoid incor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avior.  Specifically, if any of the vari is local, th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of that name will be set to nil (or the actual argument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vari is a dummy parameter) when the method returns.  Ouch.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the vari look like they are extern to the method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aves their external values and arranges to replace them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, so they behave as if they were local to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use() as a function, or using a special form of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s a means for direct read-only access to a member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you are going to modify var1 and var3, but merely read var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ar4 in the method contex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var2, var4;  // otherwise, restore arguments would be exter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tore, use, var2, var4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var2);   var3 = something(var4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equivalen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(x, y, z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var1, var3;   // initializes vari from context obj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compute using var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1 = something(use(var2));   var3 = something(use(var4)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resul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unction, use(arg1, arg2, ...) is exactly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arg1, arg2, ...), where obj is the context object for the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be careful not to mix this form of read-only acc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-write access of use called as a subroutine: If you hav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 of a variable, use(var) will pick up the unchanged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stored in the context ob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oxy TO ox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 invoke method function M as a subroutine as well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, i, j, k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a method function, you can invoke other method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method func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_method, sibling_method, arg1, arg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_method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sibling_method is another method in the same context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r.  Called as a function, use_method is very nearl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e; you could write the second lin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use(sibling_method, arg1, arg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use for an explanation of the differenc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(method,arglist) syntax permits the method argumen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pression whose value is a function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functions which are not members of obj in the contex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.  This is useful in two situations: First, you can 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riend" functions in C++ parlance, which are not a par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, but nevertheless understand some part of its struc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, this is the only way you can call a function in a 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ass which you have shadowed by a virtual function in o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derived classes.  For example, suppose the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contains the method functions f1, f2, f3, etc., 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erive an object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,base_interface, data1, data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f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2 is a different function than the one in base_interf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ide the function f2, you can call the one in base_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f2(a, b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, data1, data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= use_method(base_interface(f2), a, b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x + data1 + data2; // or any other expres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ripped down facility lets you do most of the things (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ably type checking) other object oriented languages feat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hough it is a little difficult to see how to do this at fir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you can think of a "class" as the constructo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instanc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yclass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ke an instance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u can use your object: mything(method2,x,y)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lightly untidy, because you have to worry about n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iding with the method names.  So you could bundle it up nea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making myclass itself an object containing all its method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or(s)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oxy TO plug_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save(new, method1, method2, ...);  // save old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new(data1, data2, ...) 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/ build and return the class, for exampl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save(method1, method2, ..., data1, data2, ...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1(x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method2(x,y) { return something;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class = restore(myclass);   // swap new values into my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ee help,save for examples of this trick.)  Now the only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to worry about not clobbering is myclass, and you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bject with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ything = myclass(new, d1, d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many ways to handle inheritance (multiple inherit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harder); the simplest is just to use the save func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atentate new members onto the base class.  [Probably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ustrate a good style here...]  The complete absence of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ing is actually an advantage here: If an object has a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quired arguments and semantics, it will be usabl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what other members it h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extract object members using the dot operator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   is a synonym for    obj("member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note that obj.member(args) may be very differen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(member,args); in general you are better off not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t operator with objects.  In particular,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.member = value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set the member to value.  (Use obj,member=value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use, save, restore, is_obj, openb, createb, noop, closu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c_primitives</w:t>
      </w:r>
    </w:p>
    <w:p>
      <w:pPr>
        <w:pStyle w:val="PreformattedText"/>
        <w:bidi w:val="0"/>
        <w:jc w:val="left"/>
        <w:rPr/>
      </w:pPr>
      <w:r>
        <w:rPr/>
        <w:t>/* DOCUMENT pc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IBM P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</w:t>
      </w:r>
      <w:r>
        <w:rPr/>
        <w:t>pi</w:t>
      </w:r>
    </w:p>
    <w:p>
      <w:pPr>
        <w:pStyle w:val="PreformattedText"/>
        <w:bidi w:val="0"/>
        <w:jc w:val="left"/>
        <w:rPr/>
      </w:pPr>
      <w:r>
        <w:rPr/>
        <w:t>/* DOCUMENT p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ghly 3.1415926535897932384626433832795028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lug_dir</w:t>
      </w:r>
    </w:p>
    <w:p>
      <w:pPr>
        <w:pStyle w:val="PreformattedText"/>
        <w:bidi w:val="0"/>
        <w:jc w:val="left"/>
        <w:rPr/>
      </w:pPr>
      <w:r>
        <w:rPr/>
        <w:t>/* DOCUMENT old_dirs = plug_dir(dir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lug_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urrent_dirs = plug_dir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s plug_in to look in DIRNAME for dynamic library files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Y_HOME/lib.  DIRNAME may be an array of string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multiple directories.  The return value is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directories searched by plug_in.  No checks are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peats, so be careful not to grow the list indiscriminat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econd form (or called as a subroutine with DIRNAME [])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plug_dir TO plug_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pties the plug_in search path; in the third form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current search path.  Note that Y_HOME/lib is omit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end of the return value, even though it is sear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plug_in</w:t>
      </w:r>
    </w:p>
    <w:p>
      <w:pPr>
        <w:pStyle w:val="PreformattedText"/>
        <w:bidi w:val="0"/>
        <w:jc w:val="left"/>
        <w:rPr/>
      </w:pPr>
      <w:r>
        <w:rPr/>
        <w:t>/* DOCUMENT plug_in, "pkg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ally link to yorick package "pkgname".  The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of the package are in a shared object file;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have a naming convention which differs slightly on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tforms.  On most UNIX systems (including Mac OS X)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so.  On MS Windows system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is named pkgname.dll.  On HPUX systems, the nam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gname.sl.  The "pkgname" argument to plug_in does not 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latform-dependent file extension, so that the yorick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he plug_in command will be por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dynamically linking the compiled routines in the pkg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d object binary, yorick runs the function (which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) yk_pkgname in order to initialize the package.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um yk_pkgname returns lists of the new compiled (builti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efined by the package and the names by which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invoked by interpreted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k_pkgname returns a list of files to b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interpreted wrapper functions for the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CUMENT comments for the help system.  Conventionally,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files are located in the Y_SITE/i0 or Y_HOME/lib directori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name (of one) of the file(s) is pkgname.i.  If the pack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tatically linked (i.e.- not by plug_in), these .i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utomatically included when yorick starts.  However,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is loaded dynamically by plug_in, you must arrang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one or all of these .i files as you would any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(e.g.- by the autoload or require functions, or manual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shot of all this is that the plug_in function is des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placed at the top of the .i files associat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.  You are not supposed to call plug_in manually, ra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#include (or autoload) a .i file which needs compi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that .i file invokes plug_in to perform any requi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ynamic linking to compiled code.  Thus, the end user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anything differently for a package that uses dynamically loa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d code, than for a purely interpreted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dynamic library support solves a distribution problem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and creating compiled packages for your own use, you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uild special versions of yorick with your compiled rout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ically linked.  In order to support platforms on which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dynamic linking, if you call the plug_in function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age that is statically linked (e.g.- plug_in,"yor"),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FROM plug_in TO print_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ll silently become a no-op when it notices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kgname" package was already loaded at star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lug_dir, include, require, autolo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oly</w:t>
      </w:r>
    </w:p>
    <w:p>
      <w:pPr>
        <w:pStyle w:val="PreformattedText"/>
        <w:bidi w:val="0"/>
        <w:jc w:val="left"/>
        <w:rPr/>
      </w:pPr>
      <w:r>
        <w:rPr/>
        <w:t>/* DOCUMENT poly(x, a0, a1, a2, ..., a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polynomial  A0 + A1*x + A2*x^2 + ... + AN*X^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a type and dimensions of the result, and conformability ru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puts are identical to those for the express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open</w:t>
      </w:r>
    </w:p>
    <w:p>
      <w:pPr>
        <w:pStyle w:val="PreformattedText"/>
        <w:bidi w:val="0"/>
        <w:jc w:val="left"/>
        <w:rPr/>
      </w:pPr>
      <w:r>
        <w:rPr/>
        <w:t>/* DOCUMENT f= popen(command,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a pipe to COMMAND, which is executed as with the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MODE is 0, the returned file handle is ope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, and you are reading the stdout produced b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DE is 1, f is opened for writing and you are wri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 read by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r1</w:t>
      </w:r>
    </w:p>
    <w:p>
      <w:pPr>
        <w:pStyle w:val="PreformattedText"/>
        <w:bidi w:val="0"/>
        <w:jc w:val="left"/>
        <w:rPr/>
      </w:pPr>
      <w:r>
        <w:rPr/>
        <w:t>/* DOCUMENT pr1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, equivalent to print(X)(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t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>/* DOCUMENT print, object1, object2, object3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(object1, object2, object3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n ASCII representation of the OBJECTs, in roughly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could appear in Yorick source code.  When invoked as a subrout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n the first form), output is to the terminal.  When invoked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int the second form), the output is stored as a vecto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string per line that would have been outpu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structure definition prints the structure defin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a function prints its "func" definition; printing fil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objects generally provides some sor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description of the objec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otxt, pr1, print_format, write, exit, error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int_columns</w:t>
      </w:r>
    </w:p>
    <w:p>
      <w:pPr>
        <w:pStyle w:val="PreformattedText"/>
        <w:bidi w:val="0"/>
        <w:jc w:val="left"/>
        <w:rPr/>
      </w:pPr>
      <w:r>
        <w:rPr/>
        <w:t>/* DOCUMENT print_columns, lis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int_columns(li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array of strings LIST in columns.  In subroutine form, the re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inted to standard output; otherwise, the function returns an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formatted strings (one per r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width (in number of characters) of each row can b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keyword WIDTH (default 79).  But actual width may be larger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one column is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FROM print_columns TO process_arg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columns may be limited by using keyword MAXCOLS (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, there is no lim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 BOL, SEP and EOL, can be set to scalar strings to use at 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, between each column, at end of line respectively.  SEP can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number of spaces to insert between columns.  The default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L="", SEP=5 (five spaces) and EOL=string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LABEL can be used to number items. LABEL must be a scalar 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ABEL contains a "%d", it is used to format the index;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 is the string to use as separator between indices and item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[%d] "  yields: "[1] first_item    [2] second_item  ..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=" - "    yields: "1 - first_item    2 - second_item  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START can be used to specify the starting index for numb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(default START=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write, select_name, select_file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int_format</w:t>
      </w:r>
    </w:p>
    <w:p>
      <w:pPr>
        <w:pStyle w:val="PreformattedText"/>
        <w:bidi w:val="0"/>
        <w:jc w:val="left"/>
        <w:rPr/>
      </w:pPr>
      <w:r>
        <w:rPr/>
        <w:t>/* DOCUMENT print_format, line_length, max_lines, char=, short=, int=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loat=, double=, complex=, pointer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format string the print function will use for eac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asic data types.  Yorick format strings are the same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rings for the printf function defined in the ANSI C standa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strings may be restored individually by set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ed format string to ""; all defaults are restor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ormat is invoked with no arguments.  The default format st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  "0x%02x", "%d", "%d", "%ld", "%g", "%g", and "%g+%gi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char and short values are converted to int befo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d to printf, and that float is converted to dou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an integer positional argument is taken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; &lt;=0 restores the default line length of 80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nil [] leaves the line length unchang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econd positional argument, if present, becomes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lines to output; &lt;=0 restores the default of 5000 lines. 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command will not produce more than this many lines of outpu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simply stops without any additional messag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rint, write, totxt, nameof, typ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process_argv</w:t>
      </w:r>
    </w:p>
    <w:p>
      <w:pPr>
        <w:pStyle w:val="PreformattedText"/>
        <w:bidi w:val="0"/>
        <w:jc w:val="left"/>
        <w:rPr/>
      </w:pPr>
      <w:r>
        <w:rPr/>
        <w:t>/* DOCUMENT remaining= process_argv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maining= process_argv("your startup messag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standard command line processing.  This func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by the default custom.i file (in $Y_SITE/i);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invoke it from your personal ~/yorick/custom.i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cess_argv calls get_argv, removes any argum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 "-ifilename" or "-i filename" (the latter is a pai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.  It returns any arguments not of this form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, after including any filenames it found in the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ppeared on the command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string argument may be an array of strings to pri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process_argv TO rand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ulti-lin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Yorick package may define the function get_command_lin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feed process_argv something other than get_arg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rompt_marker</w:t>
      </w:r>
    </w:p>
    <w:p>
      <w:pPr>
        <w:pStyle w:val="PreformattedText"/>
        <w:bidi w:val="0"/>
        <w:jc w:val="left"/>
        <w:rPr/>
      </w:pPr>
      <w:r>
        <w:rPr/>
        <w:t>/* DOCUMENT prompt_marker, mark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mpt_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prompt marker string to MARKER.  Omit MARKER or pass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ring(0) or "" to remove any prompt mar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emits the prompt marker string immediately after any act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and just before it blocks waiting for input.  This is use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writing programs in other languages designed to control yori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mpt_marker, "\5\5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mit two ASCII ENQ characters.  A controller can assume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e last newline and this marker is the true yorick prom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importantly, if it hasn't read the prompt marker, the contro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s yorick is still running, not waiting for input, so it is saf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lock reading yorick's stdout, knowing that eventually the mar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rriv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aybe_prompt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tcen</w:t>
      </w:r>
    </w:p>
    <w:p>
      <w:pPr>
        <w:pStyle w:val="PreformattedText"/>
        <w:bidi w:val="0"/>
        <w:jc w:val="left"/>
        <w:rPr/>
      </w:pPr>
      <w:r>
        <w:rPr/>
        <w:t>/* DOCUMENT ptcen(zn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tcen(zn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point centered version of the 2-D zone centered array ZN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imax-by-jmax if ZNCEN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;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ptcen(zncen) is equivalent to zncen(pcen,p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zn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>/* DOCUMENT 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 YMainLoop when current task finish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ly this terminates the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andom</w:t>
      </w:r>
    </w:p>
    <w:p>
      <w:pPr>
        <w:pStyle w:val="PreformattedText"/>
        <w:bidi w:val="0"/>
        <w:jc w:val="left"/>
        <w:rPr/>
      </w:pPr>
      <w:r>
        <w:rPr/>
        <w:t>/* DOCUMENT random(dimension_lis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_seed, 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random double values with the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_LIST (nil for a scalar result), uniformly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val from 0.0 to 1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lgorithm is from Press and Teukolsky, Computers in Physic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l. 6, no. 5, Sep/Oct 1992 (ran2).  They offer a reward of $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yone who can exhibit a statistical test that this rand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random TO r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generator fails in a "non-trivial" w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ndom_seed call reinitializes the random number sequ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D should be between 0.0 and 1.0 non-inclusive; if SE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itted, nil, or out of range, the sequence is reinitializ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rick sta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s are actually at the centers of 2147483562 equal 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s on the interval [0,1].  Although only these 2 billion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ossible, the period of the generator is roughly 2.3e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andom_s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andom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andomize</w:t>
      </w:r>
    </w:p>
    <w:p>
      <w:pPr>
        <w:pStyle w:val="PreformattedText"/>
        <w:bidi w:val="0"/>
        <w:jc w:val="left"/>
        <w:rPr/>
      </w:pPr>
      <w:r>
        <w:rPr/>
        <w:t>/* DOCUMENT randomiz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domize(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seed for random "randomly" (based on the timer c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current state of random).  As a function, retur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seed passed to random_s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andom, random_s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angeof</w:t>
      </w:r>
    </w:p>
    <w:p>
      <w:pPr>
        <w:pStyle w:val="PreformattedText"/>
        <w:bidi w:val="0"/>
        <w:jc w:val="left"/>
        <w:rPr/>
      </w:pPr>
      <w:r>
        <w:rPr/>
        <w:t>/* DOCUMENT rangeof(rang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angeof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dex range RANGE into array of 4 longs, or array of 4 lo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into an index range.  The LIST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min, max, inc, flags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ags: 1-bit min nil, 2-bit max nil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lus 4 times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-4    - .. * where(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-12   min max ptp sum avg rms mnx mxx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3-18  psum dif zcen pcen uncp c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is_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file</w:t>
      </w:r>
    </w:p>
    <w:p>
      <w:pPr>
        <w:pStyle w:val="PreformattedText"/>
        <w:bidi w:val="0"/>
        <w:jc w:val="left"/>
        <w:rPr/>
      </w:pPr>
      <w:r>
        <w:rPr/>
        <w:t>/* DOCUMENT rdfil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file(f, nma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all remaining lines (or at most NMAX lines) from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MAX is omitted, it defaults to 2^20 lines (about a mill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n array of strings, one per line of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rdline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dline</w:t>
      </w:r>
    </w:p>
    <w:p>
      <w:pPr>
        <w:pStyle w:val="PreformattedText"/>
        <w:bidi w:val="0"/>
        <w:jc w:val="left"/>
        <w:rPr/>
      </w:pPr>
      <w:r>
        <w:rPr/>
        <w:t>/* DOCUMENT rdline(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dline(f, n, prompt= p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ext line from stream F (stdin if F nil).  If N is non-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array containing the next N lines of F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-of-file occurs, rdline returns nil strings.  If F is ni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the PSTRING to prompt for input (default "read&gt; 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open, close, bookmark, backup, read_n, rd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_part</w:t>
      </w:r>
    </w:p>
    <w:p>
      <w:pPr>
        <w:pStyle w:val="PreformattedText"/>
        <w:bidi w:val="0"/>
        <w:jc w:val="left"/>
        <w:rPr/>
      </w:pPr>
      <w:r>
        <w:rPr/>
        <w:t>/* DOCUMENT re_part(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al part of its argument.  (Same as double(z)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z.re, works if z is not complex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ead</w:t>
      </w:r>
    </w:p>
    <w:p>
      <w:pPr>
        <w:pStyle w:val="PreformattedText"/>
        <w:bidi w:val="0"/>
        <w:jc w:val="left"/>
        <w:rPr/>
      </w:pPr>
      <w:r>
        <w:rPr/>
        <w:t>/* DOCUMENT n= read(f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read(prompt= pstring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= sread(source, format=fstring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s text from I/O stream F (1st form), or from the keyboard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from the string or string array SOURCE (3rd for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s it according to the optional FSTRING, and use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to assign values to OBJ1, OBJ2, ...  If the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aken from the keyboard, the optional prompt PSTRING (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ead&gt; ") is printed before each line is read.  The Yorick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es not interact with the read function -- writ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to end-of-file, and do not affect the sequence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read.  The backup (and bookmark) function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way to change the sequence of lines returned by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non-supressed conversion specifier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 for each OBJ to be read; the type of the con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 must generally match the type of the OBJ. 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teger OBJ requires an integer specifier (d, i, o, u, or 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STRING, a real OBJ requires a real specifier (e, f, or g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string OBJ requires a string specifier (s or []).  An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not be complex, a pointer, a structure instance, or any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Yorick object.  If FSTRING is not supplied, or if i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er conversion specifiers than the number of OBJ argumen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Yorick supplies default specifiers ("%ld" for integ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%lg" for reals, and "%s" for strings).  If FSTRING contains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rs than there are OBJ arguments, the part of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 with the 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every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identical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ad were called in a loop numberof(OBJ1) times, fi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array element of each of the OBJ according to FSTRIN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pass through the loop.  (Note that this behavior inclu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se of reading columns of numbers by a single call to rea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N is the total number of scalar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ere made as a result of this call.  (If there wer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, and each was an array with 17 elements, a retur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ead TO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N==35 would mean the following:  The first 8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OBJ1, OBJ2, OBJ3, and OBJ4 were read, and the 9th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1, OBJ2, and OBJ3 was read.)  The read function set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OBJ which were not read to zero --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returned N, the all of the old data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 arguments is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or sread functions continue reading until eit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all elements of all OBJ have been filled, or (2) end-of-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end of SOURCE for sread) is reached ("input failure")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part of FSTRING or a conversion specifier suppl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fails to match the source text ("matching failur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whitespace -- means to skip any amount of whitespace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haracters other than whitespace and % -- must mat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in the source text exactly, or matching failu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ccurs and the read operation sto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option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 whitespace, then convert as many characters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to "look like" the conversion type, possib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ing a matching fail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*W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either the character '*' or not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pecifier beginning with %* does not correspond to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BJ; the converted value will be disca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positive decimal integer specifying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width (not including any skipped leading whitespace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ot present if any number of characters up to end-of-li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   - decimal, octal (leading 0), or hex (leading 0x)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- oct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f, g, E, G   - floating point re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non-whitespace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xxx]   - (xxx is any sequence of characters) longest str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f characters matching those in the li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^xxx]  - longest string of characters NOT matching tho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list (this is how you can extend %s to b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limited by something other than whitespac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d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canf and sscan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read cannot handle the %c, %p, or %n con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rs in F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ad TO requ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read never results in a portion of a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ad -- any unused part of a line is simply discar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end FSTRING with "%[^\n]" if you want to save the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 of an input line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3) As a side effect of (2), there are som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scanf and Yorick's read in how whitespace extending acro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lines is hand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dline, write, open, close, bookmark, backup, save, restor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_n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read_clog</w:t>
      </w:r>
    </w:p>
    <w:p>
      <w:pPr>
        <w:pStyle w:val="PreformattedText"/>
        <w:bidi w:val="0"/>
        <w:jc w:val="left"/>
        <w:rPr/>
      </w:pPr>
      <w:r>
        <w:rPr/>
        <w:t>/* DOCUMENT file= read_clog(file, clog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w routine to set the binary data structure of FILE ac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text description in the Contents Log file CLOG_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ad_n</w:t>
      </w:r>
    </w:p>
    <w:p>
      <w:pPr>
        <w:pStyle w:val="PreformattedText"/>
        <w:bidi w:val="0"/>
        <w:jc w:val="left"/>
        <w:rPr/>
      </w:pPr>
      <w:r>
        <w:rPr/>
        <w:t>/* DOCUMENT read_n, f, n0, n1, n2,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bs the next numbers N0, N1, N2, ... from file F, skipping o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whitespace, comma, semicolon, or colon delimited token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not numbers.  (Actually, only the first and last charact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ken have to look like a number -- 4xxx3 would be read as 4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WARNING*** at most ten Ns are a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s can be arrays, provided all have the same dimens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ead, rdli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cover_file</w:t>
      </w:r>
    </w:p>
    <w:p>
      <w:pPr>
        <w:pStyle w:val="PreformattedText"/>
        <w:bidi w:val="0"/>
        <w:jc w:val="left"/>
        <w:rPr/>
      </w:pPr>
      <w:r>
        <w:rPr/>
        <w:t>/* DOCUMENT recover_file, filen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cover_file, filename, clog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descriptive information at the end of a corrup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FILENAME from its Contents Log file CLOGFILE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ILENAME+"L" by defaul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form</w:t>
      </w:r>
    </w:p>
    <w:p>
      <w:pPr>
        <w:pStyle w:val="PreformattedText"/>
        <w:bidi w:val="0"/>
        <w:jc w:val="left"/>
        <w:rPr/>
      </w:pPr>
      <w:r>
        <w:rPr/>
        <w:t>/* DOCUMENT reform(x, dim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returns array X reshaped according to dimension list DIMLI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array, dimsof, accum_dim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nam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name</w:t>
      </w:r>
    </w:p>
    <w:p>
      <w:pPr>
        <w:pStyle w:val="PreformattedText"/>
        <w:bidi w:val="0"/>
        <w:jc w:val="left"/>
        <w:rPr/>
      </w:pPr>
      <w:r>
        <w:rPr/>
        <w:t>/* DOCUMENT rename, old_filename, new_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ove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 or remove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, close, open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qui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include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reshap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hape</w:t>
      </w:r>
    </w:p>
    <w:p>
      <w:pPr>
        <w:pStyle w:val="PreformattedText"/>
        <w:bidi w:val="0"/>
        <w:jc w:val="left"/>
        <w:rPr/>
      </w:pPr>
      <w:r>
        <w:rPr/>
        <w:t>/* DOCUMENT reshape, reference, address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, type, dimension_li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eshape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FERENCE must be an unadorned variable, not an express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hape sets this variable to an LValue at the specified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pecified TYPE and DIMENSION_LIST.  (See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ocumentation for acceptable DIMENSION_LIST format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n integer (e.g.- a long), the programm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le for assuring that the data at ADDRESS is vali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DDRESS is a (Yorick) pointer, Yorick will as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ointed to will not be discarded, and the reshap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 if TYPE and DIMENSION_LIST extend beyond the point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s.  In the second form, ADDRESS is taken to be &amp;REFEREN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, the TYPE and DIMENSION_LIST of the variable are 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doing any type conversion.  In the third form, RE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t to nil ([]).  (Simple redefinition will not work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defined using reshape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re are almost no situations for which reshap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rrect operation.  Use reform instea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reform, array, dimsof, numberof, is_array, eq_noco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av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uspe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m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kdir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lroun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>/* DOCUMENT sav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tore, obj, var1, var2, 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save(var1, var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p = restore(var1, var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variables VAR1, VAR2, etc. in the object OBJ, or resto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from that object.  An object can be a binary file handle,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 there may be restrictions on the type of the VARi; in particula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 will need to be arrays or structure definitions.  In gener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ind of object OBJ determines what kinds of variable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functions, save and restore return a grp object,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 weight in-memory container that can hold any kind of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.  In the case of save, the grp contains the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VARi.  For group objects (not necessarily other object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ved items are not copies, but references.  However,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e a VARi after a save to a group object, the group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to that VARi does not change.  Hence, groups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 to maintain "namespaces" in yorick.  The return value fr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is simply a group object containing the VARi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from restore is more interesting: it is a group object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lues of the VARi before they were restored.  This enable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things back the way they were before a restore, after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 using the restored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al cases of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p = save();   // return an empty group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 = save(*);  // return the entire global symbol table as an obj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;      // saves entire global symbol table in OBJ, silent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kipping any variables whose data type OBJ does no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special cas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;   // restores all named variables in OB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and restore to the current context object (see help,use)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rmally you should use the use function, not these special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ARi may be a simple variable reference, in which case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VARi specifies which member of the object.  (In the ca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, a VARi whose name matches no current object member will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object member of that name.)  However, any of the VARi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be be a pair of arguments instead of a single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SPECi, 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EMBSPECi is an expression (but NOT a simple variable referen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value specifies which object member, and the VALi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lue.  In the case of save, VALi may also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in the case of restore, VALi must be the simple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for the variable which restore will set to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 member.  For examp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2 = 3*x+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var2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"var2", 3*x+7, var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var1, swrite(format="var%ld",8/4), 3*x+7, var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save calls do the same thing.  The corresponding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by name; the order need not be the same as the sa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var3, var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the saved values back where they started, whil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2, swrite(format="var%ld",1)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s var2 back to its saved value, but sets x to the value sav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var1.  You can use the noop() function to make an expression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variable holding a MEMBSPEC.  For example, if varname="var1", t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noop(varname), x;  //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+"",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t x to the value saved as var1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obj, varname, x;   // erro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s to restore two variables named "varname" and "x" from 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save function, each VARi may also be a keyword argumen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member=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behaves exactly the same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 --&gt;  "member",VAL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s slightly more efficient, since it avoids the string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omit the "save" in a subroutine call if al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keyword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save TO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obj, m1=val1, m2=val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thing a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j, m1=val1, m2=val2, 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kinds of objects (including the group objects, but usuall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ary file handles) support anonymous members.  For such objec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der in which the members were saved is significant, and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optional.  You can create anonymous members by pa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to save as the MEMBSPEC.  Unlike ordinary names, each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(0) as the name creates a new member (rather than over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isting member with that name).  All members (named as well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nymous) are numbered starting from 1 for the first member,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in which they are created.  For objects supporting anonym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s, MEMBSPEC may also be an integer, which is the member ind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MEMBSPECi can be any of the following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string   - member name, string(0) on save creates anonymous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index    - member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   - VALi a group with those members (string(0) on save 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array 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:max:step    - VALi a group with those me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il []          - save only: if VALi is not an object, same as string(0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VALi is an object, merge with OBJ, that is members of VALi be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bers of OBJ, creating or overwriting named members and alw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ing anonymous memb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SPEC indices and index ranges accept zero or negative value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meaning as for array indices, namely 0 represents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, -1 the second to the last, and so on.  Unlike array indic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positive index values also work in index array MEMBSPE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help,oxy (object extension to yorick) for more on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final remark, notice that you can use save and resto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 group objects without having any side effects --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"damaging" the state of any other variables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se we want to create an object bump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x, y, and z, that need to be computed.  In order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without clobbering existing values of x, y, and z, or any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, we can do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save(x, y, z);        // save current values of x, y, z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atch = save(scratch, xy); // save scratch variables (xy and scratch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y = span(-4, 4, 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 = xy(,-:1:25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 = xy(-:1:250,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 = sqrt(0.5/pi)*exp(-0.5*abs(x,y)^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mp = restore(bump);        // put back old x,y,z, set bump to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scratch;            // restore xy and scratch it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is_obj, openb, createb, use, noop, gacc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ech TO select_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ech</w:t>
      </w:r>
    </w:p>
    <w:p>
      <w:pPr>
        <w:pStyle w:val="PreformattedText"/>
        <w:bidi w:val="0"/>
        <w:jc w:val="left"/>
        <w:rPr/>
      </w:pPr>
      <w:r>
        <w:rPr/>
        <w:t>/* DOCUMENT sec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sc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ecant (1/cosh) or cosecant (1/sinh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, without overflowing for large x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inh, cosh, tan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file</w:t>
      </w:r>
    </w:p>
    <w:p>
      <w:pPr>
        <w:pStyle w:val="PreformattedText"/>
        <w:bidi w:val="0"/>
        <w:jc w:val="left"/>
        <w:rPr/>
      </w:pPr>
      <w:r>
        <w:rPr/>
        <w:t>/* DOCUMENT select_file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lect_file(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select name of an existing file starting at current wo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or at last selected directory or at DIR if this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The function returns full path of selected file or nil []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valid selection is made.  If keyword FOREVER is true, a fil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for the function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keyword ALL is true, then all files and directories get displayed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the "hidden" ones which name start with a dot.  In any cas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nd parent directories ("." and "..") get displayed to a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to re-scan the current directory or to go into the pa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ATTERN can be set to a regular expression to select onl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tch PATTERN.  For instance, PATTERN="\\.(tgz|tar\\.gz)$"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any files with suffix ".tgz" or ".tar.g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WIDTH can be used to specify a different text width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of 79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PROMPT can be set to change the default promp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 Select file/directory: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sdir, regmatch, print_column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elect_name</w:t>
      </w:r>
    </w:p>
    <w:p>
      <w:pPr>
        <w:pStyle w:val="PreformattedText"/>
        <w:bidi w:val="0"/>
        <w:jc w:val="left"/>
        <w:rPr/>
      </w:pPr>
      <w:r>
        <w:rPr/>
        <w:t>/* DOCUMENT select_name(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ut array of strings LIST (using print_column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actively ask the user a number/item in the list and retur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item.  If keyword INDEX is true, the item number is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its value.  The prompt string can be set with keyword PROM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is " Select one item: ").  If keyword FOREVER is true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mpted until a valid choic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keywords are passed to print_columns: LABEL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BEL), WIDTH, SEP, EOL, BOL and MAX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_columns.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ROM set_blocksize TO set_id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blocksize</w:t>
      </w:r>
    </w:p>
    <w:p>
      <w:pPr>
        <w:pStyle w:val="PreformattedText"/>
        <w:bidi w:val="0"/>
        <w:jc w:val="left"/>
        <w:rPr/>
      </w:pPr>
      <w:r>
        <w:rPr/>
        <w:t>/* DOCUMENT set_blocksize, file, blocksiz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blocksize,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smallest cache block size for FILE to BLOCKSIZE.  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; cache blocks for this file will be multipl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IZE bytes long.  The default BLOCKSIZE is 0x4000 (16 K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.  The second form, with no FILE argument, se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LOCK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save, restore, _read, _wri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t_cachesize</w:t>
      </w:r>
    </w:p>
    <w:p>
      <w:pPr>
        <w:pStyle w:val="PreformattedText"/>
        <w:bidi w:val="0"/>
        <w:jc w:val="left"/>
        <w:rPr/>
      </w:pPr>
      <w:r>
        <w:rPr/>
        <w:t>/* DOCUMENT set_cachesize, maxBlockSize,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largest cache block size to  MAXBLOCKSIZE.  MAXBLOCK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ounded to the next larger number of the form 4096*2^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total cache size to TOTALCACHESIZE.  TOTALCACH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t to 4*MAXBLOCKSIZE if it is smaller than th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MAXBLOCKSIZE is 0x080000 (512k) and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CACHESIZE is  0x140000 (1.25 Mbyte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blocksize, openb, updateb, createb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t_filesize</w:t>
      </w:r>
    </w:p>
    <w:p>
      <w:pPr>
        <w:pStyle w:val="PreformattedText"/>
        <w:bidi w:val="0"/>
        <w:jc w:val="left"/>
        <w:rPr/>
      </w:pPr>
      <w:r>
        <w:rPr/>
        <w:t>/* DOCUMENT set_filesize, file, fil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new family member threshhold for FILE to FILESIZ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a new record is added (see add_record), if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family has at least one record and the new recor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current file to exceed FILESIZE bytes, a new fam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will be created to hold the new 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set_filesize must be called after the first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_rec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FILESIZE is 0x800000 (8 MB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createb, add_rec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et_idler</w:t>
      </w:r>
    </w:p>
    <w:p>
      <w:pPr>
        <w:pStyle w:val="PreformattedText"/>
        <w:bidi w:val="0"/>
        <w:jc w:val="left"/>
        <w:rPr/>
      </w:pPr>
      <w:r>
        <w:rPr/>
        <w:t>/* DOCUMENT set_idler, idler_fun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idler, idler_function, err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dler function to IDLER_FUNCTION.  Instead of wa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keyboard input when all its tasks are finished, the interpr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invoke IDLER_FUNCTION with no arguments.  The idler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rmally invoked only once, so input from the keyboard resu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one call to the idler.  Of course, an idler is free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_idler again before it returns, which will have the effec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that function in a lo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present, the ERRFLAGS argument changes the way errors are processed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 - default processing, add any combination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 - suppress printing error mess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 - append [pc] relative program counter to function name in err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FROM set_idler TO set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ssage (use disassemble to find corresponding instruction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 - call any after_error function in dbug mode (rather than clea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ck), so it is responsible for calling db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batch, maybe_prompt, after, after_err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path</w:t>
      </w:r>
    </w:p>
    <w:p>
      <w:pPr>
        <w:pStyle w:val="PreformattedText"/>
        <w:bidi w:val="0"/>
        <w:jc w:val="left"/>
        <w:rPr/>
      </w:pPr>
      <w:r>
        <w:rPr/>
        <w:t>/* DOCUMENT set_path, "dir1:dir2:dir3:...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include file search path to the specified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ies.  The specified directories are searched lef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for include files specified as relative file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include directives, or to the include or require fun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argument is omitted, restores the default search pat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.:~/yorick:~/Yorick:Y_SITE/i:Y_SITE/contrib:Y_SITE/i0:Y_HOME/lib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_site is the main Yorick directory for this s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Y_LAUNCH directory is the directory which contain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; this directory is omitted if it is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_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"end user" should ever call set_path, and then on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or her custom.i file, for the purpose of placing a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borate set of personal directories containing Yorick proced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someone else maintains Yorick code you us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ght put their ~/yorick on your includ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Y_LAUNCH, Y_SITE, include, require, get_pa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et_primitives</w:t>
      </w:r>
    </w:p>
    <w:p>
      <w:pPr>
        <w:pStyle w:val="PreformattedText"/>
        <w:bidi w:val="0"/>
        <w:jc w:val="left"/>
        <w:rPr/>
      </w:pPr>
      <w:r>
        <w:rPr/>
        <w:t>/* DOCUMENT set_primitives, file, pr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primitive data types for FILE as an array of 3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Versions for particular machines are def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mtyp.i, and can be accessed using functions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n_primitives or i86_primitives.  See __xdr for a comp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.  The format i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ze, align, order] repeated 6 times for char, short, 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, float, and double, except that char align is always 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result(2) is the structure alignment (see struct_alig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ign_address,  exponent_address, exponent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address, mantissa_bi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tissa_normalization, exponent_bias] repeated twice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at and double.  See the comment at the top of prmtyp.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explanation of these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tal number of items is thus 3*6+7*2=32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get_primitives, createb, __xdr, __i86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set_vars TO s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et_vars</w:t>
      </w:r>
    </w:p>
    <w:p>
      <w:pPr>
        <w:pStyle w:val="PreformattedText"/>
        <w:bidi w:val="0"/>
        <w:jc w:val="left"/>
        <w:rPr/>
      </w:pPr>
      <w:r>
        <w:rPr/>
        <w:t>/* DOCUMENT set_vars, file, nam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et_vars, file, nonrec_names, rec_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names of the variables in FILE to NAMES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has record variables, you can use the second form to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variable names.  Either of the two lists may be n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eave those names unchanged, but if either is not nil, i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1D array of strings whose length exactly matches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at type of variable actually present in the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updateb, has_records, get_v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gi64_primitives</w:t>
      </w:r>
    </w:p>
    <w:p>
      <w:pPr>
        <w:pStyle w:val="PreformattedText"/>
        <w:bidi w:val="0"/>
        <w:jc w:val="left"/>
        <w:rPr/>
      </w:pPr>
      <w:r>
        <w:rPr/>
        <w:t>/* DOCUMENT sgi64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64-bit SGI worksta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a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md5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how</w:t>
      </w:r>
    </w:p>
    <w:p>
      <w:pPr>
        <w:pStyle w:val="PreformattedText"/>
        <w:bidi w:val="0"/>
        <w:jc w:val="left"/>
        <w:rPr/>
      </w:pPr>
      <w:r>
        <w:rPr/>
        <w:t>/* DOCUMENT show, 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p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how, f,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a summary of the variables contained in binary file F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re are too many variables, use the second form to sel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ose variables whose first few characters match P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third form, continues the previous show command wher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f -- this may be necessary for files with large numb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are printed in alphabetical order down the colum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 function can be used to obtain other information about F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jt, j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gn</w:t>
      </w:r>
    </w:p>
    <w:p>
      <w:pPr>
        <w:pStyle w:val="PreformattedText"/>
        <w:bidi w:val="0"/>
        <w:jc w:val="left"/>
        <w:rPr/>
      </w:pPr>
      <w:r>
        <w:rPr/>
        <w:t>/* DOCUMENT sig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lgebraic sign of it argument, or closest point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 circle for complex x.  Guaranteed that x==sign(x)*abs(x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(0)==+1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in</w:t>
      </w:r>
    </w:p>
    <w:p>
      <w:pPr>
        <w:pStyle w:val="PreformattedText"/>
        <w:bidi w:val="0"/>
        <w:jc w:val="left"/>
        <w:rPr/>
      </w:pPr>
      <w:r>
        <w:rPr/>
        <w:t>/* DOCUMENT sin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ne, cosine, or tangent of its argu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in radia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sin, acos, at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inh TO sock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inh</w:t>
      </w:r>
    </w:p>
    <w:p>
      <w:pPr>
        <w:pStyle w:val="PreformattedText"/>
        <w:bidi w:val="0"/>
        <w:jc w:val="left"/>
        <w:rPr/>
      </w:pPr>
      <w:r>
        <w:rPr/>
        <w:t>/* DOCUMENT sin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sh(x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nh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hyperbolic sine, cosine, or tangen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ech, csch, asinh, acosh, atan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izeof</w:t>
      </w:r>
    </w:p>
    <w:p>
      <w:pPr>
        <w:pStyle w:val="PreformattedText"/>
        <w:bidi w:val="0"/>
        <w:jc w:val="left"/>
        <w:rPr/>
      </w:pPr>
      <w:r>
        <w:rPr/>
        <w:t>/* DOCUMENT siz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ize of the object in bytes, or 0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structure_definition) returns the number of bytes per in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of(binary_file) returns the file size in by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dimsof, typeof, structof, number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ocket</w:t>
      </w:r>
    </w:p>
    <w:p>
      <w:pPr>
        <w:pStyle w:val="PreformattedText"/>
        <w:bidi w:val="0"/>
        <w:jc w:val="left"/>
        <w:rPr/>
      </w:pPr>
      <w:r>
        <w:rPr/>
        <w:t>/* DOCUMENT listener = socket(port)    or  socket(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socket(addr, port)  or  socket(addr, port, 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 = listener()          or  listener(callback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send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nbytes =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listen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lose, so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listener.p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sock.pe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listener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listener(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callback, sock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- callback must call sockrecv(sock, dat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reate IP socket objects, which can be used to connect to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rocesses.  The final data transfer socket, sock, is a two-way pi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or sending messages between the two processes.  In order to mak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ion, one of the two processes must act as a server, whi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s for the second process to attempt to connect to i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tself is a special socket, which listens for connectio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 a specific port, which can be any number less than 2^16 (65536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 numbers below 1024 are reserved for registered system servic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uch as port 80, which is used for http connections, or port 22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is for ssh conne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le socket(port) creates a listener for a specific port, you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ly guaranteed not to collide with another program if you omi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port, socket(), or pass port 0, socket(0), which means that you wa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operating system to choose an unused port number for you.  Af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0) returns the listener, you can find the actual port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the system chose with listener.por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econd process must actively seek the connection, so it nee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pass both the machine address addr (like "www.example.com")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ing process, as well as the port number on which i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ing.  Usually, the connecting process will be running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ame machine as the listening process (your firewall should probab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lock inter-machine traffic on a random port number).  To connect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ocket TO sockrec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o a listener on the same machine, pass the pseudo-index - as the add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et(-, port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ll the listener object as a function listener()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ait for a connection request.  When the connection request arrive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() returns a data transfer socket, sock, which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nnected with the data transfer socket on the requestor's en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ystem puts this socket on a different port from the listene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hich can continue to listen for connections from other process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f you don't want to accept any more connections, you can clos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listener immediately after it returns sock.  You can find ou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chine address where the accepted connection originated wit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.pe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nce you have a data transfer socket, either from a listener accep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connection, or from having requested a conection yourself, the tw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ends of the socket are completely symmetric.  You send and recei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ata with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send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sockrecv, sock, data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data can be any numeric array -- but not strings (use strchar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trct instances, pointers, or any other datatype.  You must arr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protocol so that you know the exact type and number of ite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being sent in each message.  Currently, yorick makes no attempt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witch byte order or make any other allowance for the possibilit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at the binary formats might be different between the two ends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socket.  Both send and recv block until the requested nu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bytes has been sent or received, raising an error i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omplete transfer does not occur.  If you do not want an error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may invoke either socksend or sockrecv as a function, which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turn the number of bytes sent or received, normally sizeof(data)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r -1 on error.  If the other side of the socket closes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sockrecv is complete, it may return 0&lt;=nbytes&lt;sizeof(data), b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ocksend always returns either -1 or sizeof(nbytes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The listener() and sock.recv() calls block.  If you want to use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n an event-driven program which handles other events while waiting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you can create the listener or sock with a callback, which can be ei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 function or a closure, and will be called as noted when input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ready (or a connection request has been received).  If the callbac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function fails to accept the connection or receive the data, it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immediately be called again -- do not put more than the bare minim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of code in such a callback; it can easily go into an infinite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Closing the socket is the only way to break out of such a loo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Destroying the last reference to listener or sock frees it, but yo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may explicitly a socket with the close func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E ALSO: open, fd_rea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rec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ocksend TO span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ocks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ocke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ort</w:t>
      </w:r>
    </w:p>
    <w:p>
      <w:pPr>
        <w:pStyle w:val="PreformattedText"/>
        <w:bidi w:val="0"/>
        <w:jc w:val="left"/>
        <w:rPr/>
      </w:pPr>
      <w:r>
        <w:rPr/>
        <w:t>/* DOCUMENT sor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ort(x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with dimsof(X) containing index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that X(sort(X)) is a monotonically increasing array.  X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 integer, real, or string values.  If X has more than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, WHICH determines the dimension to be sorte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WHICH is 1, corresponding to the first dimension of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non-positive to count dimensions from the end of 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articular a WHICH of 0 will sort the final 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The sort function is non-deterministic if som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alues of X are equal, because the Quick Sort algorith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volves a random selection of a partition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formation on sorting with multiple keys (and on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deterministic), type the following:  help, m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median, digitize, interp, integ, histogra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pan</w:t>
      </w:r>
    </w:p>
    <w:p>
      <w:pPr>
        <w:pStyle w:val="PreformattedText"/>
        <w:bidi w:val="0"/>
        <w:jc w:val="left"/>
        <w:rPr/>
      </w:pPr>
      <w:r>
        <w:rPr/>
        <w:t>/* DOCUMENT span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 doubles equally spaced from START to ST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RT and STOP arguments may themselves be arrays, as lo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conformable.  In this case, the result will ha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length N in addition to dimsof(START, STOP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e result will be N-by-dimsof(START, STOP)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HICH is specified, the new one of length N will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th.  WHICH may be non-positive to position the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relative to the end of dimsof(START, STOP);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WHICH of 0 produces a result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START, STOP)-by-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l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nl</w:t>
      </w:r>
    </w:p>
    <w:p>
      <w:pPr>
        <w:pStyle w:val="PreformattedText"/>
        <w:bidi w:val="0"/>
        <w:jc w:val="left"/>
        <w:rPr/>
      </w:pPr>
      <w:r>
        <w:rPr/>
        <w:t>/* DOCUMENT spanl(start, stop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panl(start, stop, n, whic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the span function, but the result array have 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at equal ratios from START to STOP (that is, eq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 logarithmically).  See span for discussion of WHICH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nd STOP must have the same algebraic sign for this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en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n, indgen, 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spawn TO spa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pawn</w:t>
      </w:r>
    </w:p>
    <w:p>
      <w:pPr>
        <w:pStyle w:val="PreformattedText"/>
        <w:bidi w:val="0"/>
        <w:jc w:val="left"/>
        <w:rPr/>
      </w:pPr>
      <w:r>
        <w:rPr/>
        <w:t>/* DOCUMENT process = spawn(argv, on_stdou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process = spawn(argv, on_stdout, on_stder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s the process named in ARGV(1) with additional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ny subsequent elements of ARGV (which is a scalar or 1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strings).  The ON_STDOUT and optional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terpreted functions declared like th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 ON_STDOUT(msg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s to process msg on stdout from proc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invoke ON_STDOUT asynchronously if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its text to its stdout.  Yorick includes the proces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 of event sources, which it polls whenever it wa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put.  If the optional ON_STDERR is provided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ynchronously whenever process emits a line to stder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ON_STDERR, the process will share yorick's stder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lly means the process stderr prints at the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te that you can make the third argument the same as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ant to use the same function to handle stdout and stderr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process terminates, ON_STDOUT is invok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(0) and the process object becomes inactive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_STDOUT and ON_STDERR are invoked via the name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ly defined with (in the func or extern statement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nd compiled functions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ect returned by spawn, process, can be used to send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ignals to the proces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ms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msg is a string, sends msg to the process's stdi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, signum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s process the specified signal (e.g.- signum=2 sends SIGI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hitting control-C, while signum=9 kills the process)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um is an integer (as opposed to a string).  (Normally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send signals to a process.)  If you redefin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 reference to process, for example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= [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will disconnect from the process, closing its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din, stdout, and, optionally, stderr pipes.  For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, this will stop the program, but if the program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ue running without stdin and stdout, it will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.  (If yorick were a shell, the process would be run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ackground; if the process would live beyond the 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reated it, it will also survive its process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fre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funcdef may be extremely useful for writing ON_STD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, system, suspend, funcdef, after, spawn_callback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ROM spawn_callback TO str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pawn_callback</w:t>
      </w:r>
    </w:p>
    <w:p>
      <w:pPr>
        <w:pStyle w:val="PreformattedText"/>
        <w:bidi w:val="0"/>
        <w:jc w:val="left"/>
        <w:rPr/>
      </w:pPr>
      <w:r>
        <w:rPr/>
        <w:t>/* DOCUMENT spawn_callback --&gt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nc on_stdout(msg) {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tern fragment; &lt;or otherwise manage fragment&gt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s = spawn_callback(fragment, msg)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(i=1 ; i&lt;=numberof(lines) ; i++)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= lines(i)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(!line)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process has died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 else {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&lt;handle complete line emitted by process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is a template for a callback function to be passed to spaw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wn_callback function buffers any fragmentary lin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vering only complete lines as output.  Note that FRAG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somehow be managed between calls to on_stdout; it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tialized to [] before calling sp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plit_path</w:t>
      </w:r>
    </w:p>
    <w:p>
      <w:pPr>
        <w:pStyle w:val="PreformattedText"/>
        <w:bidi w:val="0"/>
        <w:jc w:val="left"/>
        <w:rPr/>
      </w:pPr>
      <w:r>
        <w:rPr/>
        <w:t>/* DOCUMENT split_path(pat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PATH, a colon or semi-colon delimited list of 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returned by get_path, into a string array with on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 el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et_path, get_pkgnam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qrt</w:t>
      </w:r>
    </w:p>
    <w:p>
      <w:pPr>
        <w:pStyle w:val="PreformattedText"/>
        <w:bidi w:val="0"/>
        <w:jc w:val="left"/>
        <w:rPr/>
      </w:pPr>
      <w:r>
        <w:rPr/>
        <w:t>/* DOCUMENT sqrt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quare root of its argu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b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read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ase</w:t>
      </w:r>
    </w:p>
    <w:p>
      <w:pPr>
        <w:pStyle w:val="PreformattedText"/>
        <w:bidi w:val="0"/>
        <w:jc w:val="left"/>
        <w:rPr/>
      </w:pPr>
      <w:r>
        <w:rPr/>
        <w:t>/* DOCUMENT strcase(upper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ase, upper,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_ARRAY with all strings conver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UPPER is non-zero.  If UPPER is zero, result is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or characters &gt;=0x80, the case conversion assumes the ISO8859-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set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subroutine, strcase converts STRING_ARRAY in pla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glob, strfind, strgrep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char TO stre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char</w:t>
      </w:r>
    </w:p>
    <w:p>
      <w:pPr>
        <w:pStyle w:val="PreformattedText"/>
        <w:bidi w:val="0"/>
        <w:jc w:val="left"/>
        <w:rPr/>
      </w:pPr>
      <w:r>
        <w:rPr/>
        <w:t>/* DOCUMENT strchar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char(char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STRING_ARRAY to an array of characters, or CHAR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n array of strings.  The return value is always a 1D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in the second form if CHAR_ARRAY contains only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, the result will be a scalar string.  Each str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ed in sequence including its trailing '\0' character,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ring(0) elements treated as if they were "".  G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posite direction, a '\0' before any non-'\0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es string(0), so that "" can never be an elemen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, and if the final char (of the leading dimens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'\0', an implicit '\0' is assumed beyond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char array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"a","b","c"]) --&gt; ['a','\0','b','\0','c','\0'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char([['a','\0','b'],['c','\0','\0']]) --&gt; ["a","b","c",string(0)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 and pointer data types themselves also convert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nd char data, avoiding the quirks of strcha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, strfi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treplace</w:t>
      </w:r>
    </w:p>
    <w:p>
      <w:pPr>
        <w:pStyle w:val="PreformattedText"/>
        <w:bidi w:val="0"/>
        <w:jc w:val="left"/>
        <w:rPr/>
      </w:pPr>
      <w:r>
        <w:rPr/>
        <w:t>/* DOCUMENT streplace(string_array, start_end, to_strin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s the part(s) START_END of STRING_ARRAY by TO_STR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START_END must be a multiple of 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any trailing dimensions must be conformabl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STRING_ARRAY.  The TO_STRING must be conform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TRING_ARRAY if the leading dimension of START_END is 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lement of START_END may represent "no match" (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end&lt;start), in which case streplace silently skip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ment.  Note that when start==end, streplace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ext inse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if the leading dimension of START_END = 2*n &gt; 2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_STRING must have a leading dimension conformable with 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hat is, of length either 1 or n).  In this case, st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multiple replacements within each string.  I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placements to be meaningful, the START_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disjoint and sorted, as returned by strfi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with a repeat count, or by strword.  In other wor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imension of START_END should be non-decreas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where end&lt;start indicates no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d as a subroutine, streplace operates on STRING_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], "Goodbye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], ["Goodbye","cruel 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!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7,7,12,13], ["Goodbye","cruel ","?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cruel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s,[0,5,0,-1,12,13], ["Goodbye","cruel ","?"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treplace TO strgl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"Goodbye, world?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], ["Goodbye", "Good bye"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world!", "Good bye, world!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eplace([s,s],[0,5,7,7], [["Goodbye","cruel "], ["Good bye",""]]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&gt;  ["Goodbye, cruel world!", "Good bye, world!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find, strgrep, strword, strpa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find</w:t>
      </w:r>
    </w:p>
    <w:p>
      <w:pPr>
        <w:pStyle w:val="PreformattedText"/>
        <w:bidi w:val="0"/>
        <w:jc w:val="left"/>
        <w:rPr/>
      </w:pPr>
      <w:r>
        <w:rPr/>
        <w:t>/* DOCUMENT strfind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find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find function is the simpler string pattern matcher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 - just finds a literal pattern (possibly case insensiti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grep - matches a pattern containing complex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the strglob function does filename wildcard matc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=  (default 0) non-zero for backwards search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back!=0 and n&gt;1, the last match is listed as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ast start-end pair, so the output pairs still appea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 increasing order, and the first few may be 0,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indicate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= ["one two three", "four five six"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o",s)  --&gt;  [[0,1], [1,2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)  --&gt;   [[3,5], [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 t",s,n=2)  --&gt;   [[3,5,7,9], [13,-1,13,-1]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find("e",s,n=2,back=1)  --&gt;   [[11,12,12,13], [0,-1,8,9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LSO: string, strglob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lob</w:t>
      </w:r>
    </w:p>
    <w:p>
      <w:pPr>
        <w:pStyle w:val="PreformattedText"/>
        <w:bidi w:val="0"/>
        <w:jc w:val="left"/>
        <w:rPr/>
      </w:pPr>
      <w:r>
        <w:rPr/>
        <w:t>/* DOCUMENT strglob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lob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 if pattern PAT matches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n int with the same dimensions as STRING_ARRAY, 1 for a mat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0 for no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 can contain UNIX shell wildcard or "globbing" character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lob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atches any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  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abcd]  matches any single character in the list, which ma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ain ranges such as [a-z0-9A-Z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c  matches the character c (useful for c= a special characte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note that this is "\\c" in a yorick str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glob function is mostly intended for matching lis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names.  Note, in particular, that unlike strfind or strgre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string must match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=  (default 1) zero for case-insensitive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h=  (default 0) 1 bit set means / must be matched by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bit set means leading . must be matched by 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=   (default 1) zero means \ is not treated as an esc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erlying compiled routine is based on the BSD fn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contributed by Guido van Ross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files in current directory with .pdb exten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); d(where(strglob("*.pdb", d)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ll subdirectories of the form "hackNN", case insensitive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=lsdir("."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(where(strglob("hack[0-9][0-9]", d, case=0)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grep, strword, strpart, stre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grep</w:t>
      </w:r>
    </w:p>
    <w:p>
      <w:pPr>
        <w:pStyle w:val="PreformattedText"/>
        <w:bidi w:val="0"/>
        <w:jc w:val="left"/>
        <w:rPr/>
      </w:pPr>
      <w:r>
        <w:rPr/>
        <w:t>/* DOCUMENT strgrep(pat, 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grep(pat, string_array, off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pattern PAT in STRING_ARRAY.  Optional OFF is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ay conformable with STRING_ARRAY or 0-origin offset(s)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(s) at which to begin the search(es).  The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[start,end] offset pair specifying the beginning and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rst match, or [len,-1] if none, with trailing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as the dimensions of STRING_ARRAY.  This return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uitable as an input to the strpart 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nderlying compiled routine is based on the regexp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by Henry Spencer (copyright University of Toronto 1986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 modified for yor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is a regular expression, simliar to the UNIX grep util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"regular expression" syntax is slightly different;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ntax supported by strgr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in PAT have special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[' followed by any sequence of characters followed by ']'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range", which matches any single one of those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^' first means to match any character NOT one in th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-' in such a sequence indicates a range of charac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.g.- "[A-Za-z0-9_]" matches any alphanumeric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underscore, while "[^A-Za-z0-9_]" matches anything el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]' in the sequence, place it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nclude '-' in the sequence, place it first or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r first after a leading '^' in either cas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following special characters lose their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s inside a ran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.' matches any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' matches the beginning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$' matches the end of the string (but no character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that is, ^ and $ serve to anchor a search so that it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find a match at the beginning or end of the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 (that is, a single backslash, which can only be en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o a yorick string by a double backslash "\\"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llowed by any single character eliminates any spec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ing for that character, for example "\\." match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iod, rather than any single character (its special mean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(' followed by a regular expression followed by ')' match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expression, creating a sub-pattern, which is a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tom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|' means "or"; it separates branches in a regular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*' after an atom matches 0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+' after an atom matches 1 or more matches of the a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?' after an atom matches 0 or 1 matches of the a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s of "atom", "branch", and "regular expression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regular expression" (which is what PAT is) consists o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more "branches" separated by '|'; it matches anyth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one of the bran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branch" consists of zero or more "pieces", concatenated;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es a match for the first followed by a match for the seco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iece" is an "atom", optionally followed by '*', '+', or '?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tches the atom, or zero or more repetitions of the atom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the optional suff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an "atom" is an ordinary single character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\'-escaped single character (matching that character)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special characters '.', '^', or '$',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]-delimited range (matching any single character in the rang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sub-pattern enclosed in () (matching the sub-patte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ximum of nine sub-patterns is allowed in PAT; thes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ed 1 through 9, in order of their opening '(' in P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cursive definition of regular expressions often lea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biguities, both subtle and glaring.  Here is Henry Spenc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opsis of how his routines be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regular expression could match two different par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string, it will match the one which begins earliest.  If bo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grep TO strgr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in the same place but match different lengths, or mat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length in different ways, life gets messier,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general, the possibilities in a list of branches are consid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left-to-right order, the possibilities for `*', `+', and `?'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longest-first, nested constructs are considere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rmost in, and concatenated constructs are considered leftmost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.  The match that will be chosen is the one that us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rliest possibility in the first choice that has to be mad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more than one choice, the next will be mad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ner (earliest possibility) subject to the decision on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.  And so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`(ab|a)b*c' could match `abc' in one of two way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oice is between `ab' and `a'; since `ab' is earlier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lead to a successful overall match, it is chosen. Sin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`b' is already spoken for, the `b*' must match its last possibi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the empty string- since it must respect the earlie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rticular case where no `|'s are present and there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`*', `+', or `?', the net effect is that the longest pos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will be chosen.  So `ab*', presented with `xabbbby',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ch `abbbb'.  Note that if `ab*' is tried against `xabyabbbz'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tch `ab' just after `x', due to the begins-earliest ru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effect, the decision on where to start the match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to be made, hence subsequent choices must respect it even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ads them to less-preferred alternatives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T contains parenthesized sub-patterns, strgrep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[start,end] of the entire match by default, bu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get the [start,end] of any or all of the sub-patte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ub= keywor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T does not contain any regular expression construct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use the strfind function instead of strgrep.  The strgl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, if appropriate, will also be faster than strgr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=  (default 1) returns list of first n matches, so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result will be 2*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=[n1,n2,...] is a list of the sub-pattern [start,end] pai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returned.  Thus 0 is the whole PAT, 1 is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enthesized sub-pattern, and so on.  The l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of the result will be 2*numberof(sub)*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n1,n2,... must strictly increase: n1&lt;n2&lt;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is sub=0, which returns only the whole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 = "Hello, world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A-Z]+)!", 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1,2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5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[a-z]*|[A-Z]*)!", s, sub=[0,2]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grep TO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grep("(Hello|Goodbye), *(([A-Z]*)|([a-z]*))!", s, sub=[0,2,3,4]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&gt; [0,13,7,12,13,-1,7,1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glob, strfind, strword, strpart, streplac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grepm</w:t>
      </w:r>
    </w:p>
    <w:p>
      <w:pPr>
        <w:pStyle w:val="PreformattedText"/>
        <w:bidi w:val="0"/>
        <w:jc w:val="left"/>
        <w:rPr/>
      </w:pPr>
      <w:r>
        <w:rPr/>
        <w:t>/* DOCUMENT strgrepm(pat, string_arra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or strgrepm(pat, string_array, off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call strgrep, but simply return mask of same dimensions as STRING_ARR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et to 1 where it matches the PAT, and 0 where it does not mat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The strgrepm function does not accept any of the strgrep keyword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but it does accept the strglob case= keyword to indicate a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insensitive search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EE ALSO: strglob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>/* DOCUMENT str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yorick string datatype is a character string, e.g.- "Hello, world!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Internally, strings are stored as 0-terminated sequences of charac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which are 8-bit bytes, the same as the char datatype.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ike numeric datatypes, string behaves as a function to convert objec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he string datatype.  There are only two interesting convers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0) is the nil string, like a 0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his is the only string which is "false" in an if tes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(pc) where pc is an array of type pointer where each poin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s either 0 or points to an array of type char, copies the cha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into an array of strings, adding a trailing '\0' if necessar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pointer(sa) where sa is an array of stringa is the inver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conversion, copying each string to an array of char (includ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terminal '\0') and returning an array of pointers to th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char() function may be a more convenient way to convert fr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ing to char and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Yorick provides the following means of manipulating string variab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+t         when s and t are strings, + means concatent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(this is not perfect nomenclature, since t+s != s+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(,sum,..)  the sum index range concatentates along a dimension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an array of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um(s)      concatenates all the strings in an array (in storage ord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len(s)          returns length(s) of string(s) 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ase(upper, s)  converts s to upper or lower ca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char(s_or_c)    converts between string and char array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     (quick and dirty alternative to string&lt;-&gt;pointer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m: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(s, sel)    extracts substrings (sel is a [start,end] lis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string search func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lob(pat, s)    shell-like wildcard pattern match, returns 0 or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ing TO strp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word(s, delim)  parses s into word(s)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find(pat, s)    simple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grep(pat, s)    regular expression pattern match, returns a se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eplace(s, sel, t)  replaces sel in s by 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rim trims leading and/or trailing blanks (based on strwo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match is a wrapper for strfind that simply returns whether the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was a match or not rather than its exact offse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tok is a variant of strword that calls strpart in orde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return the substrings rather than an sel index li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trword, strfind, and strgrep functions produce a sel, that i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a list of [start,end] offsets into an array of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se sel indicate portions of a string to be operated on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strpart and streplace function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sread, swrite, and print functions operate on or produce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rdline, rdfile, read, and write functions perform I/O on strin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o tex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>/* DOCUMENT strlen(string_arra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long array with dimsof(STRING_ARRAY) contain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s of the strings.  Both string(0) and "" have length 0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har, strcase, strpart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match</w:t>
      </w:r>
    </w:p>
    <w:p>
      <w:pPr>
        <w:pStyle w:val="PreformattedText"/>
        <w:bidi w:val="0"/>
        <w:jc w:val="left"/>
        <w:rPr/>
      </w:pPr>
      <w:r>
        <w:rPr/>
        <w:t>/* DOCUMENT strmatch(string_array, patter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match(string_array, pattern, case_fol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int array with dimsof(STRING_ARRAY) with 0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TERN was not found in STRING_ARRAY and 1 where it was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CASE_FOLD is specified and non-0, the pattern mat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nsitive to case, that is, an upper case letter will m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ower case letter and vice-vers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onsider using strfind directly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find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part</w:t>
      </w:r>
    </w:p>
    <w:p>
      <w:pPr>
        <w:pStyle w:val="PreformattedText"/>
        <w:bidi w:val="0"/>
        <w:jc w:val="left"/>
        <w:rPr/>
      </w:pPr>
      <w:r>
        <w:rPr/>
        <w:t>/* DOCUMENT strpart(string_array, m: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(string_array, start_e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part, string_array, start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other string array with the same dimensions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which consists of characters M through 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riginal strings.  M and N are 1-origin indices;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is omitted, the default is 1; if N is omitted,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end of the string.  If M or N is non-positive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d as an index relative to the end of the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0 being the last character, -1 next to last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returned string will be shorter than N-M+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if the original doesn't have an Mth or 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, with "" (note that this is otherwise impossibl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strpart TO strto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ither an Mth nor an Nth character exists.  A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turned for any string which was 0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form, START_END is an array of [start,end] indi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ingle pair [start,end] is equivalent to the range start+1:e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, start is the index of the character immediately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ubstring (which is to say start is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kipped at the beginning of the string).  If end&lt;start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start or end are &lt;0 or &gt;length, or if the origin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tring(0), strpart returns string(0); otherwise, if end==sta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 returns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START_END array may have any additional dimen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yond the leading dimension of length 2) which are conform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dimensions of the STRING_ARRAY.  The result will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array with dimensions dimsof(STRING_ARRAY,START_END(1,..)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rthermore, the leading dimension of START_END may hav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length, say 2*n, in which case the leading dimen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will be n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, [s1,e1,s2,e2,s3,e3,s4,e4]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quivalent to (or shorthand f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part(a(-,..), [[s1,e1],[s2,e2],[s3,e3],[s4,e4]])(1,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hird form, called a subroutine, strpart operate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_ARRAY in place.  In this case START_END must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ding dimension of length 2, although it may have trai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mensions as us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4:6) --&gt; "lo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]) --&gt; "lo,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it may help to think of [start,end] as the 0-origin off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"cursor" between the characters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3]) --&gt;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20]) --&gt; string(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"Hello, world!", [3,6,7,9]) --&gt; ["lo,","wo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[1,2],[0,1]]) --&gt; ["n","t"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part(["one","two"], [1,2,0,1]) --&gt; [["n","o"],["w","t"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case, strlen, strfind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tok</w:t>
      </w:r>
    </w:p>
    <w:p>
      <w:pPr>
        <w:pStyle w:val="PreformattedText"/>
        <w:bidi w:val="0"/>
        <w:jc w:val="left"/>
        <w:rPr/>
      </w:pPr>
      <w:r>
        <w:rPr/>
        <w:t>/* DOCUMENT strtok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ok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first token off of each string i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token is delimited by any of the characters in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.  If DELIM is blank, nil, or not given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DELIM is " \t\n" (blanks, tabs, or newline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a string array ts with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by-dimsof(STRING_ARRAY); ts(1,) is the first toke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s(2,) is the remainder of the string (the characte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he first token will be in neither of these part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tok TO struct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s(2,) part will be 0 (i.e.- the null string) if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remain after ts(1,); the ts(1,) part will be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token was present.  A STRING_ARRAY element may be 0,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se (0, 0) is returned for tha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rick-1.6, strtok has been extended to accept multi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 sets DELIM for successive words, and a repeat 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for the final DELIM set.  The operation is the same a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, except that the N&lt;=0 special cases are illega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consists of only a single set, N=2 is the defa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N=1.  The dimensions of the return value are th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2,numberof(DELIM)+N-1)-by-dimsof(STRING_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word, strmatch, strpart, strl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trim</w:t>
      </w:r>
    </w:p>
    <w:p>
      <w:pPr>
        <w:pStyle w:val="PreformattedText"/>
        <w:bidi w:val="0"/>
        <w:jc w:val="left"/>
        <w:rPr/>
      </w:pPr>
      <w:r>
        <w:rPr/>
        <w:t>/* DOCUMENT strtrim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(string_array, 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trim, string_array,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without leading and/or trailing blanks.  WHICH=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trim leading blanks only, WHICH=2 trims trailing blan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, while WHICH=3 (the default) trims both leading and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s.  Called as a subroutine, strtrim performs this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l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lank= keyword, if present, is a list of character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"blanks".  Use blank=[lead_delim,trail_delim]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leading and trailing "blanks" definitions.  By defaul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=" \t\n".  (See strword for more about delim syntax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part, strwo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ruct_align</w:t>
      </w:r>
    </w:p>
    <w:p>
      <w:pPr>
        <w:pStyle w:val="PreformattedText"/>
        <w:bidi w:val="0"/>
        <w:jc w:val="left"/>
        <w:rPr/>
      </w:pPr>
      <w:r>
        <w:rPr/>
        <w:t>/* DOCUMENT struct_align, file, al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inary file FILE, align new struct members which are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 instances to begin at a byte address which is a multip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MENT.  (This affects members declared explicitly by add_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well as implicitly by save or add_variable.)  If ALIGNMENT is &lt;=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o the default for this machine.  The struct alignment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 to the alignment implied by the most restrictively alig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ruct.  Most machines want ALIGNMENT of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dd_memb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tructof</w:t>
      </w:r>
    </w:p>
    <w:p>
      <w:pPr>
        <w:pStyle w:val="PreformattedText"/>
        <w:bidi w:val="0"/>
        <w:jc w:val="left"/>
        <w:rPr/>
      </w:pPr>
      <w:r>
        <w:rPr/>
        <w:t>/* DOCUMENT struct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data type of OBJECT, or nil for non-array OBJEC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ypeof(object) to get the ASCII name of a the data typ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typeof, dimsof, numberof, size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tr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trword</w:t>
      </w:r>
    </w:p>
    <w:p>
      <w:pPr>
        <w:pStyle w:val="PreformattedText"/>
        <w:bidi w:val="0"/>
        <w:jc w:val="left"/>
        <w:rPr/>
      </w:pPr>
      <w:r>
        <w:rPr/>
        <w:t>/* DOCUMENT strword(string_array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delim, 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word(string_array, off, delim,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s to the first character in STRING_ARRAY which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LIM list.  DELIM defaults to " \t\n", that is, whitespa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 is a [start,end] offset pair, with 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matching the dimensions of the given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is return value is suitable for use in the str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streplac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character of DELIM is "^", the sense is reverse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 scans to the first character in DELIM.  (Excep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the single character "^", it has its usual meanin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a "-" which is not the first (or second after "^") o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f DELIM indicates a range of characters.  Final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DELIM is "" or string(0), the scan stops immediately,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character (no matter what it is) is not in DEL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DELIM can be a list of delimiter sets, wher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of the list delimits a new word, so the return valu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[start1,end1, ..., startN,endN], where N=numberof(DELIM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rt1 is the offset of the first character not in DELIM(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1 and start2 are in DELIM(2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th offset between end2 and start3 are in DELIM(3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o on.  If endM is the length of the string for some M&lt;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ll subsequent start,end pairs will be endM,-1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N is always the length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 is specified, the final DELIM will be repeated N times,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eading dimension of the result is 2*(numberof(DELIM)+N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us, instead of DELIM = [d1,d2,d3,d3,d3,d3,d3], you may spec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 = [d1,d2,d3] and N = 5.  (By default, N=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FF is supplied (it is distinguished from DELIM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DELIM is a string or [], while OFF is an intege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presents the offset (0-origin character index)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_ARRAY at which the word search is to begin.  (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may be omitted to get their default values.)  Th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be a scalar or an array conformable with STRING_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offsets include OFF; you do not need to add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eturn value to get the offsets into STRING_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on of strword can be described as follows: If d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delimiter, d2 is the second delimiter, and so 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input element of STRING_ARRAY looks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1 word1 d2 word2 d3 word3 d4 word4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ffset array returned by strword will select word1, word2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3, etc., if used in strpart.  One defect of this syste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final word has no trailing delimiter - it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o the end of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medy this defect, N&lt;0 is interpreted as follows: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as abs(N), except that the final [start,end] pair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strword TO sus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ressed; that is, if you have specified N delimiters,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-1 words will be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econd special case, N=0 forces the final delime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string, rather than as soon after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M as possible.  Like N&lt;0, this reduces the number of start,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 by one.  (N=0 is useful, for example, in order to tr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blank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) --&gt; [2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) --&gt; [0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2) --&gt; [0,6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, -2) --&gt; [0,6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.!, \t\n", -2) --&gt; [0,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[string(0), ".!, \t\n"], 0) --&gt; [0,12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A-Za-z", 2) --&gt; [5,7,12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2) --&gt; [0,5,7,13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Hello, world!", "^A-Za-z", 3) --&gt; [0,5,7,12,13,-1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) --&gt; [2,7,9,15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word("  Hello, world!", [" \t\n",".!, \t\n"], 2) --&gt; [2,7,9,14,15,-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tring, strlen, strpart, strfind, strtok, strtri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um</w:t>
      </w:r>
    </w:p>
    <w:p>
      <w:pPr>
        <w:pStyle w:val="PreformattedText"/>
        <w:bidi w:val="0"/>
        <w:jc w:val="left"/>
        <w:rPr/>
      </w:pPr>
      <w:r>
        <w:rPr/>
        <w:t>/* DOCUMENT sum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calar sum of all elements of its array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string, concatenates all element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vg, min, max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un3_primitives</w:t>
      </w:r>
    </w:p>
    <w:p>
      <w:pPr>
        <w:pStyle w:val="PreformattedText"/>
        <w:bidi w:val="0"/>
        <w:jc w:val="left"/>
        <w:rPr/>
      </w:pPr>
      <w:r>
        <w:rPr/>
        <w:t>/* DOCUMENT sun3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-2 or Sun-3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un_primitives</w:t>
      </w:r>
    </w:p>
    <w:p>
      <w:pPr>
        <w:pStyle w:val="PreformattedText"/>
        <w:bidi w:val="0"/>
        <w:jc w:val="left"/>
        <w:rPr/>
      </w:pPr>
      <w:r>
        <w:rPr/>
        <w:t>/* DOCUMENT sun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Sun, HP, IBM, etc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uspend</w:t>
      </w:r>
    </w:p>
    <w:p>
      <w:pPr>
        <w:pStyle w:val="PreformattedText"/>
        <w:bidi w:val="0"/>
        <w:jc w:val="left"/>
        <w:rPr/>
      </w:pPr>
      <w:r>
        <w:rPr/>
        <w:t>/* DOCUMENT susp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 execution of the current interpreted program with suspe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resumes at the instruction following suspend when yor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omes idle after another interpreted task has called resu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task which calls resume must be triggered by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tream other than stdin, such as the on_stdout or on_stde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f a spawned process or the on_elapse of an af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control-c to escape from a hung suspend sta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pawn, funcdef, after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swap TO symbol_nam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swap</w:t>
      </w:r>
    </w:p>
    <w:p>
      <w:pPr>
        <w:pStyle w:val="PreformattedText"/>
        <w:bidi w:val="0"/>
        <w:jc w:val="left"/>
        <w:rPr/>
      </w:pPr>
      <w:r>
        <w:rPr/>
        <w:t>/* DOCUMENT swap, a, 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hanges the contents of variables A and B without requir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copy.  The result of the call is identical t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mp = a; a = b; b = t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makes a copy of A and then a copy of B.  Another possibility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oids any copy of A nor B i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l tmp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_nocopy, tmp, a; eq_nocopy, a, b; eq_nocopy, b, t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unre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writ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def</w:t>
      </w:r>
    </w:p>
    <w:p>
      <w:pPr>
        <w:pStyle w:val="PreformattedText"/>
        <w:bidi w:val="0"/>
        <w:jc w:val="left"/>
        <w:rPr/>
      </w:pPr>
      <w:r>
        <w:rPr/>
        <w:t>/* DOCUMENT symbol_def(func_name)(arglis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def(var_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function FUNC_NAME with the specified ARGLI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ing the return value.  ARGLIST may be zero or mor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fact, symbol_def("fname")(arg1, arg2, arg3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name(arg1, arg2, arg3), so that "fname" can be the name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for which the latter syntax is meaningful -- interpr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built-in function, or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an argument list, symbol_def("varname") is equivale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name, which allows you to get the value of a variable whos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comp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 --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used for such purposes as hook lists (see open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set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mbol_exists</w:t>
      </w:r>
    </w:p>
    <w:p>
      <w:pPr>
        <w:pStyle w:val="PreformattedText"/>
        <w:bidi w:val="0"/>
        <w:jc w:val="left"/>
        <w:rPr/>
      </w:pPr>
      <w:r>
        <w:rPr/>
        <w:t>/* DOCUMENT symbol_exists(nam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whether variable/function named NAME exists.  This routin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prior to symbol_def to check existence of a symbol since symbol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ise an error for non-existing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name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mbol_names</w:t>
      </w:r>
    </w:p>
    <w:p>
      <w:pPr>
        <w:pStyle w:val="PreformattedText"/>
        <w:bidi w:val="0"/>
        <w:jc w:val="left"/>
        <w:rPr/>
      </w:pPr>
      <w:r>
        <w:rPr/>
        <w:t>/* DOCUMENT symbol_names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ymbol_names(fla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an  array of  strings with  the names of  all symbols  of gi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(s) found in  global symbol table.  To select  the type of symb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is be the bitwise-or of one or more of the following bit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- basic array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- structure instance symbo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- range symbol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FROM symbol_names TO t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- nil symbols (i.e. symbols undefined at current scope leve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- interpreted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2 - builtin function symb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- structure definition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8 - file stream symbo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6 - opaque symbols (other than the ones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2 - list ob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24 - auto-loaded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al value FLAGS = -1 can be used to get all names fou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ymbol table.  The default (if FLAGS is nil or omitted)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names of all symbols but the nil ones.  Beware that list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h tables and auto-loaded functions are also opaque symbols (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xffffff7f to get *all* opaque symbo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, symbol_set.</w:t>
      </w:r>
    </w:p>
    <w:p>
      <w:pPr>
        <w:pStyle w:val="PreformattedText"/>
        <w:bidi w:val="0"/>
        <w:jc w:val="left"/>
        <w:rPr/>
      </w:pP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mbol_set</w:t>
      </w:r>
    </w:p>
    <w:p>
      <w:pPr>
        <w:pStyle w:val="PreformattedText"/>
        <w:bidi w:val="0"/>
        <w:jc w:val="left"/>
        <w:rPr/>
      </w:pPr>
      <w:r>
        <w:rPr/>
        <w:t>/* DOCUMENT symbol_set, var_name,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the re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name=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var_name="varname" is a string which must be comp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OVERUSE THIS FUNCTION.  It works around a specific deficienc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Yorick language -- the lack of pointers to functions, stream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kmarks, and other special non-array data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ymbol_def, symbol_exis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stem</w:t>
      </w:r>
    </w:p>
    <w:p>
      <w:pPr>
        <w:pStyle w:val="PreformattedText"/>
        <w:bidi w:val="0"/>
        <w:jc w:val="left"/>
        <w:rPr/>
      </w:pPr>
      <w:r>
        <w:rPr/>
        <w:t>/* DOCUMENT system, "shell command lin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es the command line string to a shell for execu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tring is constant, you may use the special syntax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$shell comma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 long command line may be continued by ending the line with \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usual.)  The system function syntax allows Yorick to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s of the command line string, while the simple $ esc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ntax does not.  In either case, the only way to get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from such a command is to redirect it to a fil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the file.  Note that Yorick does not regain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subordinate shell finishes.  (Yorick will get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if the command line backgrounds the job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NING: If Yorick has grown to a large size, this may cr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erating system, since the underlying POSIX fork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copies all of the running Yorick process before the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can start the shell.  See Y_SITE/sysafe.i for a fi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op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t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     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tanh TO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tan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sinh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imer</w:t>
      </w:r>
    </w:p>
    <w:p>
      <w:pPr>
        <w:pStyle w:val="PreformattedText"/>
        <w:bidi w:val="0"/>
        <w:jc w:val="left"/>
        <w:rPr/>
      </w:pPr>
      <w:r>
        <w:rPr/>
        <w:t>/* DOCUMENT timer, elap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, elapsed, 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s the ELAPSED and optionally SPLIT timing array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must each be of type array(double,3); the layou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cpu, system, wall], with all three times measured in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D is updated to the total times elapsed since this 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rick started.  SPLIT is incremented by the difference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values of ELAPSED and the values of ELAPSED on ent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eature allows for primitive code profiling by kee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accounting of time usage in several categories, e.g.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psed= total= cat1= cat2= cat3= array(double, 3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asped= elapsed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1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category 3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3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 more category 2 code 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, cat2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, elapsed0, tot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ll time is not absolutely reliable, owning to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over at midnigh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stamp, timer_pr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imer_print</w:t>
      </w:r>
    </w:p>
    <w:p>
      <w:pPr>
        <w:pStyle w:val="PreformattedText"/>
        <w:bidi w:val="0"/>
        <w:jc w:val="left"/>
        <w:rPr/>
      </w:pPr>
      <w:r>
        <w:rPr/>
        <w:t>/* DOCUMENT timer_print, label1, split1, label2, split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r_print, label_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s out a timing summary for splits accumulated by tim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r_print, "category 1", cat1, "category 2", cat2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"category 3", cat3, "total", tot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imestamp</w:t>
      </w:r>
    </w:p>
    <w:p>
      <w:pPr>
        <w:pStyle w:val="PreformattedText"/>
        <w:bidi w:val="0"/>
        <w:jc w:val="left"/>
        <w:rPr/>
      </w:pPr>
      <w:r>
        <w:rPr/>
        <w:t>/* DOCUMENT timestamp(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(uti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imestamp, u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string of the form "Sun Jan  3 15:14:13 1988" --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24 characters.  If a simple variable reference UTIME is suppli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will be set to the number of seconds since 1970 Jan 1 0000 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tim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onum TO trans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num</w:t>
      </w:r>
    </w:p>
    <w:p>
      <w:pPr>
        <w:pStyle w:val="PreformattedText"/>
        <w:bidi w:val="0"/>
        <w:jc w:val="left"/>
        <w:rPr/>
      </w:pPr>
      <w:r>
        <w:rPr/>
        <w:t>/* DOCUMENT tonum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num(s, mas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rray of numbers corresponding to given array of string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element of S which consists of a single number (ei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 integer or floating point number), tonum returns th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.  The return value is type double and the same dimensions as 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elements of S which cannot be interpreted as single numer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will have the value -1.0e99 in the result array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 different value for "not a number" with the nan= keywor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MASK is an output of type int of the sam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, which is 1 where S is a floating point number (with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 and/or exponent), 3 where S is an integer, and 0 where 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 numb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read, totxt, strgre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totxt</w:t>
      </w:r>
    </w:p>
    <w:p>
      <w:pPr>
        <w:pStyle w:val="PreformattedText"/>
        <w:bidi w:val="0"/>
        <w:jc w:val="left"/>
        <w:rPr/>
      </w:pPr>
      <w:r>
        <w:rPr/>
        <w:t>/* DOCUMENT totxt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otxt(x, fm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ext representing expression X.  If X is not numeric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otxt(x) is the same as print(x).  If X is numeric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xt returns an array of strings with the same dimensions as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get %d format, while reals get %g format, unles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FMT.  FMT can be a single numeric format, or jus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with the following interpretat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integer w  means %wd for integers or %wf for re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MT = real w.p  means %wd for integers or %w.pf for re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either case, a negative value -w or -w.p switches to h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for integers %wx or exponential format %w.pe for real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swrite, tonu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transpose</w:t>
      </w:r>
    </w:p>
    <w:p>
      <w:pPr>
        <w:pStyle w:val="PreformattedText"/>
        <w:bidi w:val="0"/>
        <w:jc w:val="left"/>
        <w:rPr/>
      </w:pPr>
      <w:r>
        <w:rPr/>
        <w:t>/* DOCUMENT transpose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ranspose(x, permutation1, permutation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se the first and last dimensions of array X.  In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, each PERMUTATION specifies a simple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of X.  These permutations are compounded left to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termine the final permutation to be applied to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.  Each PERMUTATION is either an integer or a 1D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.  A 1D array specifies a cyclic permut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s as follows: [3, 5, 2] moves the 3rd dimens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th dimension, the 5th dimension to the 2nd dimension, and the 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to the 3rd dimension.  Non-positive numbers count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dimension list of X, so that 0 is the final dimen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1 in the next to last, etc.  A scalar PERMUTATION is a short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cyclic permutation of all of the dimensions of X. 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calar is the dimension to which the 1st dimension will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  Let x have dimsof(x) equal [6, 1,2,3,4,5,6] in 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able to easily identify a dimension by its length. The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x)                          == [6, 1,2,3,4,5,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))      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2]))         == [6, 2,1,3,4,5,6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transpose TO updat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1,0]))         == [6, 6,2,3,4,5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2))             == [6, 6,1,2,3,4,5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0))             == [6, 2,3,4,5,6,1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3))             == [6, 5,6,1,2,3,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sof(transpose(x,[4,6,3],[2,5])) == [6, 1,5,6,3,2,4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typeof</w:t>
      </w:r>
    </w:p>
    <w:p>
      <w:pPr>
        <w:pStyle w:val="PreformattedText"/>
        <w:bidi w:val="0"/>
        <w:jc w:val="left"/>
        <w:rPr/>
      </w:pPr>
      <w:r>
        <w:rPr/>
        <w:t>/* DOCUMENT typeof(objec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 string describing the type of object.  For th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types, these are "char", "short", "int", "long", "float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ouble", "complex", "string", "pointer", "struct_instanc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void", "range", "struct_definition", "function", "builti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tream" (for a binary stream), and "text_stream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structof, dimsof, sizeof, numberof, name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cen</w:t>
      </w:r>
    </w:p>
    <w:p>
      <w:pPr>
        <w:pStyle w:val="PreformattedText"/>
        <w:bidi w:val="0"/>
        <w:jc w:val="left"/>
        <w:rPr/>
      </w:pPr>
      <w:r>
        <w:rPr/>
        <w:t>/* DOCUMENT u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zone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uncen(ptcen) is equivalent to ptcen(uncp,unc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uncen to zone center data which is naturally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-- use the zncen function for that purpose.  The unc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s the (nearly) exact inverse of the ptcen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uncen(ptcen(zncen, ireg), ireg) will return the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ncen array.  The uncen reconstruction is as exact as possi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n the finite precision of floating point opera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z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unref</w:t>
      </w:r>
    </w:p>
    <w:p>
      <w:pPr>
        <w:pStyle w:val="PreformattedText"/>
        <w:bidi w:val="0"/>
        <w:jc w:val="left"/>
        <w:rPr/>
      </w:pPr>
      <w:r>
        <w:rPr/>
        <w:t>/* DOCUMENT unref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X, destroying X in the process if it is an array (usefu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 with temporary big arra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eq_nocopy, swa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dateb</w:t>
      </w:r>
    </w:p>
    <w:p>
      <w:pPr>
        <w:pStyle w:val="PreformattedText"/>
        <w:bidi w:val="0"/>
        <w:jc w:val="left"/>
        <w:rPr/>
      </w:pPr>
      <w:r>
        <w:rPr/>
        <w:t>/* DOCUMENT file= updateb(filenam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ile= updateb(filename, primitiv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a binary data file FILENAME for update (mode "r+b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ptional PRIMITIVES argument is as for the createb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exists, it is opened as if by openb(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a new PDB file is created as if by createb(filename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penb, createb, cd, save, restore, get_vars, get_addr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lose102, close102_default, open102, at_pdb_open, at_pdb_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ROM use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use</w:t>
      </w:r>
    </w:p>
    <w:p>
      <w:pPr>
        <w:pStyle w:val="PreformattedText"/>
        <w:bidi w:val="0"/>
        <w:jc w:val="left"/>
        <w:rPr/>
      </w:pPr>
      <w:r>
        <w:rPr/>
        <w:t>/* DOCUMENT use, var1, var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(membspec, arg1, arg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, memberspec, arg1, arg2,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se_method(memberspec, arg1, arg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the context object in an object method function (see help,ox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rst form, the VARi must be extern to the calling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ou get read-write access to the VARi.  That is, if you re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f the VARi, your changes will be saved back to the context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calling function returns.  Even though the VARi are ex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method function, use arranges for their external valu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hen the calling function returns, just as if they had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 is equivalent to obj(membspec, arg1, arg2, ...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obj is the context object.  You can use this whenever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read access to memb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form permits you to call a method member of the con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subroutine (like "noop,use(memberspec,arg1,arg2,...)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urth form is similar to the second -- use_method(...)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arly a synonym for use(...), with two exception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use_method(memberspec) invokes the memberspec function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arguments, while use(memberspec) returns the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ther than invoking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use_method raises an error if memberspec is not a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use does not (for example, memberspec could be an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invoke a method with use_method (or use as a function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calls to the subroutine form of use (the first form)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umulative with calls made by the caller.  When a method invo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_method (or use as a function) returns, the VARi from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subroutine calls it has made are *not* restored when it retur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the restore and the update of the context object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deferred until the outermost method returns -- the on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invoked by use_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you should generally use the first form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members of an object, and the other forms for acces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(method) members of objects.  If you violate this ru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ethod code may have unexpected side effects, unless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arantee that it your method will never be invoked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by means of use_method (or use as a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ly, you can use the special forms of the sa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 function to explicitly save and restore variable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xt object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, use, var1, var2, ...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 function is normally the better choice; the special fo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ave and restore are for slightly higher performance in unus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If you mix save,use,var or restore,use,var with use,va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use TO vaxg_primit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very likely have trouble with different versions of 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each other uninten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oxy, save, restore, openb, createb, noop, closu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use_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use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se_origins</w:t>
      </w:r>
    </w:p>
    <w:p>
      <w:pPr>
        <w:pStyle w:val="PreformattedText"/>
        <w:bidi w:val="0"/>
        <w:jc w:val="left"/>
        <w:rPr/>
      </w:pPr>
      <w:r>
        <w:rPr/>
        <w:t>/* DOCUMENT dummy= use_origins(dont_for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rick array dimensions have an origin as well as a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this origin is 1 (like FORTRAN arrays, unlike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).  However, the array function and the pseudo-index (-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used to produce arrays with other ori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, the origin of an array index is ignored by Yorick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element of any array has index 1.  You can chang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ehavior by calling use_origins with non-zero DONT_FOR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tore the default behavior by calling use_origins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returned object DUMMY is destroyed, either by return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nction in which it is a local variable, or by explic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efintion of the last reference to it, the treatment of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origins reverts to the behavior prior to the c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_origins.  Thus, you can call use_origins at the top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and not worry about restoring the external behavi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every possible return (including erro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 DEPRECATED 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index origins.  Your brain will explode sooner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array, dimsof, orgs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vax_primitives</w:t>
      </w:r>
    </w:p>
    <w:p>
      <w:pPr>
        <w:pStyle w:val="PreformattedText"/>
        <w:bidi w:val="0"/>
        <w:jc w:val="left"/>
        <w:rPr/>
      </w:pPr>
      <w:r>
        <w:rPr/>
        <w:t>/* DOCUMENT vax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H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vaxg_primitives</w:t>
      </w:r>
    </w:p>
    <w:p>
      <w:pPr>
        <w:pStyle w:val="PreformattedText"/>
        <w:bidi w:val="0"/>
        <w:jc w:val="left"/>
        <w:rPr/>
      </w:pPr>
      <w:r>
        <w:rPr/>
        <w:t>/* DOCUMENT vaxg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native to VAXen, G-double, onl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ROM vclose TO v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close</w:t>
      </w:r>
    </w:p>
    <w:p>
      <w:pPr>
        <w:pStyle w:val="PreformattedText"/>
        <w:bidi w:val="0"/>
        <w:jc w:val="left"/>
        <w:rPr/>
      </w:pPr>
      <w:r>
        <w:rPr/>
        <w:t>/* DOCUMENT contents = vclose(handl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a file handle opened with vopen, returning the content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ray.  As a side effect, the handle is set to nil []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.  For a read-only handle, the contents will be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ray passed to the vopen call which returned the hand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read-write handle, vclose is the only way to get back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have written to the file; if you close such a file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close function, you will lose what you have writt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open, clos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volume</w:t>
      </w:r>
    </w:p>
    <w:p>
      <w:pPr>
        <w:pStyle w:val="PreformattedText"/>
        <w:bidi w:val="0"/>
        <w:jc w:val="left"/>
        <w:rPr/>
      </w:pPr>
      <w:r>
        <w:rPr/>
        <w:t>/* DOCUMENT volume(r, z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zonal volumes of the 2-D cylindrical mesh (R, Z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 and Z are imax-by-jmax, the result is (imax-1)-by-(jmax-1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olume is positive when, say, Z increases with i and R increa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j.  For example, volume([[0,0],[1,1]],[[0,1],[0,1]]) is +pi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are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open</w:t>
      </w:r>
    </w:p>
    <w:p>
      <w:pPr>
        <w:pStyle w:val="PreformattedText"/>
        <w:bidi w:val="0"/>
        <w:jc w:val="left"/>
        <w:rPr/>
      </w:pPr>
      <w:r>
        <w:rPr/>
        <w:t>/* DOCUMENT f = vopen(sourc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 = vopen(source, 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s SOURCE, which can be a string or char array, as if it we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returning a file handle.  The file handle will be a tex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the optional second argument is non-nil and non-zero, 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form.  For the case of a binary file, SOURCE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array.  Any dimensions of a char array are ignored in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For a text file, if SOURCE is a string array, each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reated as one line of text.  For a text file char array, "\n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\r", "\r\n", or "\0" are all recognized as newline markers.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ad onl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OURCE is nil, the file handle will be read-write.  Afte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-memory file, you can retrieve the finished array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close function.  If the file is text, the array will be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, one per line.  If the file is binary, the array will b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of ch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save, vclose, open, syste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pack</w:t>
      </w:r>
    </w:p>
    <w:p>
      <w:pPr>
        <w:pStyle w:val="PreformattedText"/>
        <w:bidi w:val="0"/>
        <w:jc w:val="left"/>
        <w:rPr/>
      </w:pPr>
      <w:r>
        <w:rPr/>
        <w:t>/* DOCUMENT bytes = vpack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vopen(,1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pack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tes = vpack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 variables into a byte stream, preserving data types and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rst argument is an in-memory file created by vopen(,1)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pack appends the variables to the file; to close the file, su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ew variables to pack.  The VARi must be arrays, and may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r struct instances.  If you want to store pointers or struc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vpack TO vunpa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s and preserve variable names, use vsa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ed byte stream contains the primitive data formats (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 by get_primitives), so it can be used on a platform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one on which vpack was ru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vsave</w:t>
      </w:r>
    </w:p>
    <w:p>
      <w:pPr>
        <w:pStyle w:val="PreformattedText"/>
        <w:bidi w:val="0"/>
        <w:jc w:val="left"/>
        <w:rPr/>
      </w:pPr>
      <w:r>
        <w:rPr/>
        <w:t>/* DOCUMENT c = vsave(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c = vsave(var1, ..., string(namea), vara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file = createb(char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1, var2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ave, vfile, var3, var4, ...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 = vsave(vfil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the array variables VAR1, VAR2, ..., in the char array tha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  Any of the variables may instead be a string expr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A followed by the value VARA of the variable.  The NAMEA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cognized as the name of the following argument by being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; arguments that are to be stored in f must be si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references.  You can achieve this as shown by plac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nside a call to string(), or by adding "", or simply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ing a constant string value like "myvarna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build up a char array over several calls to vsa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he first argument VFILE, which you create with createb(ch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nal call with no variables returns the char array and clo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pass the returned char array to openb, f=openb(c), to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in-memory file handle f like any other binary file hand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ing you to use the restore function, or the f.var1 synta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 get_memb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internal primitives using the prims= keyword;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b for detai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openb, vopen, vpack, restore, get_member, wrap_arg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unpack</w:t>
      </w:r>
    </w:p>
    <w:p>
      <w:pPr>
        <w:pStyle w:val="PreformattedText"/>
        <w:bidi w:val="0"/>
        <w:jc w:val="left"/>
        <w:rPr/>
      </w:pPr>
      <w:r>
        <w:rPr/>
        <w:t>/* DOCUMENT eof = vunpack(bytes, var1, var2, ...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extvar = vunpack(bytes,-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vunpack, byte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variables VAR1, VAR2, ... from a byte stream BYTES cre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vpack.  The vunpack call modifies BYTES to save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which have already been unpacked, so you can perfor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ack operation with multiple calls.  Calling vunpack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routine with no VARi arguments resets this information, rest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to its original value (that is, as vpack returned it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as a function, vunpack returns 1 if more variables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npacked, or 0 if no more variables re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if BYTES contains 5 variable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= vpack(var1, var2, var3, var4, var5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retrieve the variables by a single call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, var3, var4, var5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FROM vunpack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a sequence of calls to vunpack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1, var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unpack, bytes, var3, var4, var5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vunpack, vs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SEE copyright    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here</w:t>
      </w:r>
    </w:p>
    <w:p>
      <w:pPr>
        <w:pStyle w:val="PreformattedText"/>
        <w:bidi w:val="0"/>
        <w:jc w:val="left"/>
        <w:rPr/>
      </w:pPr>
      <w:r>
        <w:rPr/>
        <w:t>/* DOCUMENT where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vector of longs which is the index list of non-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s in the array x.  Thus, where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2,3,4,6].  If noneof(x), where(x) is a special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ch will return a nil value if used to index an arra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nce, if noneof(x), then x(where(x)) is n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 is a non-zero scalar, then where(x) returns a scalar val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ather recondite behavior for scalars and noneof(x) provi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imum performance when the merge function to be 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2, merge, merge2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where2</w:t>
      </w:r>
    </w:p>
    <w:p>
      <w:pPr>
        <w:pStyle w:val="PreformattedText"/>
        <w:bidi w:val="0"/>
        <w:jc w:val="left"/>
        <w:rPr/>
      </w:pPr>
      <w:r>
        <w:rPr/>
        <w:t>/* DOCUMENT where2(x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where(x), but the returned list is decomposed into ind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rding to the dimensions of x.  The returned list is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dimensional, with the second dimension the same as the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where(x).  The first dimension has length corresponding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dimensions of x.  Thus, where2([[0,1,3],[2,0,4]])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[[2,1],[3,1],[1,2],[3,2]]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neof(x), where2 returns [] (i.e.- nil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where, merge, merge2, allof, anyof, noneof, nallof, sor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wrap_args</w:t>
      </w:r>
    </w:p>
    <w:p>
      <w:pPr>
        <w:pStyle w:val="PreformattedText"/>
        <w:bidi w:val="0"/>
        <w:jc w:val="left"/>
        <w:rPr/>
      </w:pPr>
      <w:r>
        <w:rPr/>
        <w:t>/* DOCUMENT wrap_args, interpreted_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s INTERPRETED_FUNCTION to a wrapped_func obje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accept an arbitrary argument list, then inv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_FUNCTION with a single wrapped_args objec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.  The INTERPRETED_FUNCTION must be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 INTERPRETED_FUNCTION(arg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use args object to retrieve actual arguments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ap_args, INTEPRETED_FUNCTIO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wrapping, you invoke the function as us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= INTERPRETED_FUNCTION(arg1, key1=ka1, arg2, ..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ike an ordinary interpreted function, a wrapped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cept any number of arguments, and keyword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ny name.  Furthermore, unlike an ordinary function, yo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ROM wrap_args TO wrap_ar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determine the number of arguments passed to the fun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s of any simple variable references pass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and other useful information about the argu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t the external value of any simple variable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n argument, as if it had been declared func f(..., &amp;x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wrapped_func function call is less efficient and requi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 transparent coding than an ordinary function call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vantage is that you can write a wrapped function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standard semantics, for example, like the save and 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ilt-in functions (which use the names of the arguments pa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m), or other special effects, like accepting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RGS object, the single argument actually pas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INTEPRETED_FUNCTION, is a wrapped_args object, which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val metho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)   returns [keyname1, keyname2, keyname3, 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actual names of the keyword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nil [] if no keywords were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) is a synonym for ARGS(-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)   returns the number of positional arguments pass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) is a synonym for ARGS(0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)   returns the i-th positional argume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 can also be a string to return a keyword argument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r a negative number to return the -i-th key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, i,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s the value of argument i, as if it we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 output variable declared as func f(..., &amp;x, ..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-,i) returns the name of argument i if it w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assed as a simple variable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RGS(*,i) is a synonym for ARGS(-,i) to resemb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bject syntax (see help,oxy), although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alogy is not exac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0,i) returns a flag describing the argumen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if argument is a simple variable reference (set value work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 argument is an expression (set value will be discarde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if argument does not exist (as opposed to simply ni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obscure situations, there is also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GS(i,:) same as ARGS(i), except if the argument is an lvalu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not fet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ather arcane feature permits you to pass an argumen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f.x, where f is a file handle, to functions like dimsof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of without triggering a read of the file.  Do not as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to a variable; use it only as an argument 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The first time you call ARGS(i) for argument i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value is fetched, and ARGS(i,:) will do nothing specia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errs2call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write TO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write</w:t>
      </w:r>
    </w:p>
    <w:p>
      <w:pPr>
        <w:pStyle w:val="PreformattedText"/>
        <w:bidi w:val="0"/>
        <w:jc w:val="left"/>
        <w:rPr/>
      </w:pPr>
      <w:r>
        <w:rPr/>
        <w:t>/* DOCUMENT n= write(f, 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= 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trings= swrite(format=fstring, linesize=l, obj1, obj2, ..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ext to I/O stream F (1st form), or to the terminal (2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), or to the STRINGS string array (3rd form), represe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OBJ1, OBJ2, ..., according to the optional FSTRING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linesize L defaults to 80 characters, and helps restri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lengths when FSTRING is not given, or does not con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 directives.  The write function always append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text file; the position for a sequence of read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ffected by intervening wr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must be one conversion specifier (see below) in FSTRING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BJ to be written; the type of the conversion specifier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match the type of the OBJ.  That is, an integer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an integer specifier (d, i, o, u, x, or c) in F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real OBJ requires a real specifier (e, f, or g), a string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e string specifier (s), and a pointer OBJ requir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inter specifier (p).  An OBJ may not be complex, a struc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or any non-array Yorick object.  If FSTRING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or if it has fewer conversion specifiers tha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OBJ arguments, then Yorick supplies default spec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 %8ld" for integers, " %14.6lg" for reals, " %s" for string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 %8p" for pointers).  If FSTRING contains more specifiers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OBJ arguments, the part of FSTRING beginn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pecifier with no OBJ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BJ may be scalar or arrays, but the dimensions of the OBJ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onformable.  If the OBJ are arrays, Yorick behaves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he write were called in a loop dimsof(OBJ1, OBJ2, ...) tim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ing one array element of each of the OBJ according to F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each pass through the loop.  The swrite function return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array with dimensions dimsof(OBJ1, OBJ2, ...).  The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inserts a newline between passes through the array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produced by the previous pass did not e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ine, and if the total number of characters output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inserted newline, plus the number of characters a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written on the current pass, would exceed L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L defaults to 80).  The write function returns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STRING is composed of a series of "directives"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characters other than % -- copied directly to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conversion specifiers beginning with % and ending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 specifying the type of conversion -- specif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to convert an OBJ into characters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version specifier is of the form %FW.PSC, whe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 is zero or more optional flag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eft justify in field wid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 signed conversion will begin with either + or 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space) signed conversion  will begin with either space or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alternate form (see description of each type below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 pad field width with leading 0s instead of leading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 is either a decimal integer specifying the minimum field widt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FROM write TO yorick_st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dded as specified by flags), or not present to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imum number of character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 is either a decimal integer specifying the precis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ult, or not present to get the default.  For integers,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the number of digits to be printed (possibly forcing lea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es), and defaults to 1.  For reals, this is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gits after the decimal point, and defaults to 6.  For string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maximum number of characters to print, and defaul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infinit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 is either one of the characters 'h', 'l', or 'L', or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Yorick allows this for compatibility with the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brary functions, but ignores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is a character specifying the type of conversi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, i  - decimal inte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     - octal integer (# forces leading 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     - unsigned decimal integer (same as d for Yorick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, X            - hex integer (# forces leading 0x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     - floating point real in fixed point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, E  - floating point real in scientific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, G  - floating point real in fixed or scientific no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pending on the value converted (# forces decimal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   - string of ASCII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   - integer printed as corresponding ASCII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   - poi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%   - the ordinary % character; complete convers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ication must be "%%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rite function is modeled on the ANSI standard C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printf and sprintf functions, but differs in several respect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1) Yorick's write cannot handle the %n conversion specif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FSTR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2) Yorick's write may insert additional newlines if the OB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arrays, to avoid extremely long output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print, exit, error, read, rdline, open, close, save, rest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xdr_primitives</w:t>
      </w:r>
    </w:p>
    <w:p>
      <w:pPr>
        <w:pStyle w:val="PreformattedText"/>
        <w:bidi w:val="0"/>
        <w:jc w:val="left"/>
        <w:rPr/>
      </w:pPr>
      <w:r>
        <w:rPr/>
        <w:t>/* DOCUMENT xdr_primitives,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FILE primitive data types to be XDR (external data representation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yorick_stats</w:t>
      </w:r>
    </w:p>
    <w:p>
      <w:pPr>
        <w:pStyle w:val="PreformattedText"/>
        <w:bidi w:val="0"/>
        <w:jc w:val="left"/>
        <w:rPr/>
      </w:pPr>
      <w:r>
        <w:rPr/>
        <w:t>/* DOCUMENT yorick_sta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an array of longs describing Yorick memory u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bugging.  See ydata.c source c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zncen TO znc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zncen</w:t>
      </w:r>
    </w:p>
    <w:p>
      <w:pPr>
        <w:pStyle w:val="PreformattedText"/>
        <w:bidi w:val="0"/>
        <w:jc w:val="left"/>
        <w:rPr/>
      </w:pPr>
      <w:r>
        <w:rPr/>
        <w:t>/* DOCUMENT zncen(ptce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zncen(ptcen, ireg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zone centered version of the 2-D point centered array PTC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is (imax-1)-by-(jmax-1) if PTCEN is imax-by-jma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region number array IREG is specified, zones with reg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0 are not included in the point centering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IREG should have dimensions imax-by-jmax, li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put PTCEN array; the first row and column of IREG are igno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IREG, zncen(ptcen) is equivalent to ptcen(zcen,zcen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ptcen, unce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