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RIGINAL CUP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produce here, for reference, a nearly exact transcription of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lker manual, "CUPL: The Cornell University Programming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of the form [See m-n: ...] not part of the original document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(by section-page number in the original manual) to no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ppendix transcription.  These notes are also excerp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orrection in the text.  The original manual listed both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 as built-in functions and wrote "LOG(a)" is "natural log of a"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is is incorrect; we have changed the "LOG(a)" in the orig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a) and inserted a new "LOG(a)" entry.  This implementation's LO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ccordingly, log_10() and not log_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ypographical changes to fit it into the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^[-+]nnn is used to render exponent super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bscripts are simply appended to their meta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x' between digits is used to render the multiplication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es of dashes below headings indicat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ge breaks in the original are represented by form fee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appendix A transcription is exact, even down to hyphen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ing.  In the following notes, hyphen breaks and exact spacing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, but the original text is, with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|a| is used to render the absolute-valu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&lt;= and &lt; are used to render non-ASCII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original, a couple of instances of |x * 10**n| and |y * 10**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ctually set as |10^nx| and |10^ny|, where ^n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cript.  This is excessively hard to read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Appendix A and the notes includes essential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's documentation of the CUPL language itself.  We have not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, "Error Considerations and Actions", nor appendix B, "Func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ormer depends on the parsing machinery of the origin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ter documents range restrictions and precision constra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(which are not duplicated in our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.cupl files, included with this distribution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from the manual.  We include every non-pathologi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following list maps programs to original pag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ic.cupl</w:t>
        <w:tab/>
        <w:tab/>
        <w:t>-- 7-7  (bo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quad.cupl</w:t>
        <w:tab/>
        <w:tab/>
        <w:t>-- 2-8  (coding form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11.cupl</w:t>
        <w:tab/>
        <w:tab/>
        <w:t>-- 7-9  (bo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cupl</w:t>
        <w:tab/>
        <w:tab/>
        <w:t xml:space="preserve">-- 3-4  (exercise 5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cupl</w:t>
        <w:tab/>
        <w:tab/>
        <w:t>-- 12-5 (bo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.cupl</w:t>
        <w:tab/>
        <w:tab/>
        <w:t>-- 2-2  (bo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cupl</w:t>
        <w:tab/>
        <w:tab/>
        <w:t>-- 10-2 (bo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.cupl</w:t>
        <w:tab/>
        <w:tab/>
        <w:t>-- 3-15 (exercis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quad.cupl</w:t>
        <w:tab/>
        <w:tab/>
        <w:t>-- 2-1  (bo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cupl</w:t>
        <w:tab/>
        <w:tab/>
        <w:t>-- 5-7  (output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.cupl</w:t>
        <w:tab/>
        <w:tab/>
        <w:t>-- 3-4  (exercise 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upplied leading comments for most of these; they a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CUT HER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ary of CU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: 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: 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s:  + - * / ( ) . , '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decimal usage:  e.g. 3, 1.725, -.06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ientific" notation:  -1.2E-3  for -1.2 x 10^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 to 9 significant figures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:  Absolute values from 10^-78 to 10^76, and 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Consist of 1 to 8 letters or digits,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etter; no blanks o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Must not be one of the following "reserved word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        DOT     IF    OR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      ELSE    INV   PERFORM 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   END     LE    POSMAX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      EXP     LET   POSMIN    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AN       FLOOR   LN    RAND     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     FOR     LOG   READ    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        GE      LT    SGM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    GO      MAX   SIN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        GT      MIN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        IDN     NE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Must be unique--same name cannot be used for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and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Variables have automatic initial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Variables can be scalar, vector, or matrix.  [See 8-3 and 9-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  is a matrix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    refers to the enti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(I,J)   refers to the ele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section of the it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 j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(*,J)   refers to the jth column [see 9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(I,*)   refers to the ith row    [see 9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V is a vector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refers to the entire v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(I) refers to the ith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11-3 for subscript round-off ru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A vector is a 1-column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IDN is the identity matrix of any appropria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+, -, /, * for multiplication, ** for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Normal precedence:  **, * and /, + an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entheses from inner to o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quence of + and - from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ypes of operand:    +, -, /, *, ** for scal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, -, *, and numerator of /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ctors and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aces, or splitting at end of line, in any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label, reserved word, or **.  Spaes allow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              Action              Type of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           ------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(a)        absolute value of a      any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N(a)       arctangent of a, in      numerical val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dians                 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(a)        cosine of a, a in        numerical val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dians                 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(e)        e raised to a power      numerical val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OR(a)      greatest integer not     numerical val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eeding a             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(a)         natural log of a         numerical val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(a)        log to base 10 of a      numerical val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(a)       positive square root     numerical val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                    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(a)        sine of a, a in          numerical val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dians                 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(a,b,...)  maximum value of all     any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ement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(a,b,...)  minimum value of all     any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ement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(a)       next pseudo-random     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, o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numbers,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quence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wa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(a)        determinant of a         square array val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(a,b)      dot product of a         vector-valued expr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b                 sions of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im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(a)        inverse of a             square array val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MAX(a)     row position of maxi-    array valued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m elemen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MIN(a)     row position of mini-    array valued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m elemen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M(a)        sigma of a (sum of       array valued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elem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C(a)        trace of a (sum of       array valued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ements on pr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pal diag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N(a)        transpose of a           array valu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With scalar expressions   With array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-----------------------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    equals                    all corresponding e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nts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     not equal to              at least one pai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rr. ele. not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     less than or equal to     all corr. ele.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     greater than or equal     all corr. ele.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                      than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less than                 all corr. ele.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 equal;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greater than              all corr. ele.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an or equal;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ne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ee 11-4 for round-off rules applying to rela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ymbols are used in the statement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, v2, ...            variables (scalar, vecto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trix except as not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1, r2, ...           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bel1, slabel2, ...  stateme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bel1, blabel2, ...  block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1, e2, ...            arithmetic expressions (a meaning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conformable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s, variables, func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ithmetic oper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should begin in column 10 of the programming form.  If</w:t>
      </w:r>
    </w:p>
    <w:p>
      <w:pPr>
        <w:pStyle w:val="PreformattedText"/>
        <w:bidi w:val="0"/>
        <w:jc w:val="left"/>
        <w:rPr/>
      </w:pPr>
      <w:r>
        <w:rPr/>
        <w:t>continued onto more than one line, the second and aubsequent lines</w:t>
      </w:r>
    </w:p>
    <w:p>
      <w:pPr>
        <w:pStyle w:val="PreformattedText"/>
        <w:bidi w:val="0"/>
        <w:jc w:val="left"/>
        <w:rPr/>
      </w:pPr>
      <w:r>
        <w:rPr/>
        <w:t>should begin in column 15.  Columns 73 to 80 must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tatement may be given a label--beginning in column 1 of the</w:t>
      </w:r>
    </w:p>
    <w:p>
      <w:pPr>
        <w:pStyle w:val="PreformattedText"/>
        <w:bidi w:val="0"/>
        <w:jc w:val="left"/>
        <w:rPr/>
      </w:pPr>
      <w:r>
        <w:rPr/>
        <w:t xml:space="preserve">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v1 = 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Control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s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blabel1        Used only inside block 'blabel'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uses skip to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1 r1 e2 THEN s1 ELSE s2    where s1 and s2 are an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statement except IF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the THEN phrase or the ELSE phrase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omitted, but one or both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und condi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1 r1 e2 AND e3 r2 e4 AND ... THEN s1 ELSE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1 r1 e2 OR e3 r2 e4 OR ... THEN s1 ELSE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AND and OR phrases may not be mix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   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 Control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block' consists of a sequence of statements prece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bel1 BLOCK   and followed by   blabel1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ck may be located anywhere in the program; it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y a PERFORM statement calling it by name. 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nested but not overlapped.  A block may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 of statent, including PERFORM, excep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referring to the blo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b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blabel1 e1 TIMES    where e1 has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blabel1 WHILE e1 r1 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und condi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e1 r1 e2 AND e3 r2 e4 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e1 r1 e2 OR e3 r2 e4 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ND and OR phrases may not be mixed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blabel1 FOR v1 = e1, e2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v1 = e1 TO e2 BY e3    where sv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 scalar va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rder of the TO and BY phras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reversed; the BY phras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mitted if e3 = 1.   [See 8-3 for mo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v1, v2, ...   [See 5-2 and 9-2 for 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v1, v2, ... , 'title message', ... , /v3, /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types of elements may appear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 Variable.  Pr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of scalar and curre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of vector and current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on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of each row vector of matri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value of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 Variable preceded by a / . Curren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ar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 A message enclosed in single quo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 image will appear as a tit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utput.  Any characters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 may be used in such a messag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annot continue onto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on the programming form--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 in the same or another WRITE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t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ee 5-3 and 8-10] for more formatting detai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RITE ALL  See 4-12 and 8-3 for a 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  A comment line can be inserted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COMMENT in the label field (columns 1-7)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ming form.  Such a line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listing, but has no effect 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ing of Vectors and Mat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v1(e1, e2), vv2(e3), ...  where mv1  is a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and vv2 i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, and e1, e2 and e3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pace is initially allocated to an array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all the elements are zero.  If spac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changed by another allocation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elements common to the old and the new alloc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are unchanged; the values of new elemen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.  [See also 9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Changes in Value During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v1, v2, ...   where v1  and v2 are scala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cause the system to monitor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f the variables listed and print the new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time one of the listed variables is assign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by a LET or READ statement.  This oper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and is automatically discontinue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variable after 10 such assignments.  [See 8-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be read by the execution of the READ statemen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on the same form, after the last stat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first data line is indicated by writing *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lumns 1 to 5.  Data items may be entered on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in column 7 and in columns 1 tto 72 of an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s are separated by commas.  An item may be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 n1,  or an expression of the form  v1 = n1 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form is for checking purposes--it must correspo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v1 in the associated REA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s are read in sequence as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with q elements appearing in a READ sta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correspond q successive items in the data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ray is a matrix, the items must be ordered by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 CUT HERE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4-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tatement that can be used for checking purpos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the values of all of the variables in the program to be</w:t>
      </w:r>
    </w:p>
    <w:p>
      <w:pPr>
        <w:pStyle w:val="PreformattedText"/>
        <w:bidi w:val="0"/>
        <w:jc w:val="left"/>
        <w:rPr/>
      </w:pPr>
      <w:r>
        <w:rPr/>
        <w:t>printed.  There is no WATCH ALL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5-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AD v occurs in the program and the corresponding entry on the</w:t>
      </w:r>
    </w:p>
    <w:p>
      <w:pPr>
        <w:pStyle w:val="PreformattedText"/>
        <w:bidi w:val="0"/>
        <w:jc w:val="left"/>
        <w:rPr/>
      </w:pPr>
      <w:r>
        <w:rPr/>
        <w:t>datalist is w=n, where w is not the same as v, an error message is given.</w:t>
      </w:r>
    </w:p>
    <w:p>
      <w:pPr>
        <w:pStyle w:val="PreformattedText"/>
        <w:bidi w:val="0"/>
        <w:jc w:val="left"/>
        <w:rPr/>
      </w:pPr>
      <w:r>
        <w:rPr/>
        <w:t>The value n is assigned to v, no change is made in w, and the program</w:t>
      </w:r>
    </w:p>
    <w:p>
      <w:pPr>
        <w:pStyle w:val="PreformattedText"/>
        <w:bidi w:val="0"/>
        <w:jc w:val="left"/>
        <w:rPr/>
      </w:pPr>
      <w:r>
        <w:rPr/>
        <w:t>continues.  Thus the inclusion of items of the type v=n in the data list</w:t>
      </w:r>
    </w:p>
    <w:p>
      <w:pPr>
        <w:pStyle w:val="PreformattedText"/>
        <w:bidi w:val="0"/>
        <w:jc w:val="left"/>
        <w:rPr/>
      </w:pPr>
      <w:r>
        <w:rPr/>
        <w:t>provides checks against the accidental omission of data or inclusion of</w:t>
      </w:r>
    </w:p>
    <w:p>
      <w:pPr>
        <w:pStyle w:val="PreformattedText"/>
        <w:bidi w:val="0"/>
        <w:jc w:val="left"/>
        <w:rPr/>
      </w:pPr>
      <w:r>
        <w:rPr/>
        <w:t>extra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otal data list is too short, the machine will give an error</w:t>
      </w:r>
    </w:p>
    <w:p>
      <w:pPr>
        <w:pStyle w:val="PreformattedText"/>
        <w:bidi w:val="0"/>
        <w:jc w:val="left"/>
        <w:rPr/>
      </w:pPr>
      <w:r>
        <w:rPr/>
        <w:t>message and will give the value 1 for each of the missing numbers.  If the</w:t>
      </w:r>
    </w:p>
    <w:p>
      <w:pPr>
        <w:pStyle w:val="PreformattedText"/>
        <w:bidi w:val="0"/>
        <w:jc w:val="left"/>
        <w:rPr/>
      </w:pPr>
      <w:r>
        <w:rPr/>
        <w:t>list is too long the extra entries will be ignored but no error message will</w:t>
      </w:r>
    </w:p>
    <w:p>
      <w:pPr>
        <w:pStyle w:val="PreformattedText"/>
        <w:bidi w:val="0"/>
        <w:jc w:val="left"/>
        <w:rPr/>
      </w:pPr>
      <w:r>
        <w:rPr/>
        <w:t>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5-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given to 9 significant figures. A number n /= 0 in the range</w:t>
      </w:r>
    </w:p>
    <w:p>
      <w:pPr>
        <w:pStyle w:val="PreformattedText"/>
        <w:bidi w:val="0"/>
        <w:jc w:val="left"/>
        <w:rPr/>
      </w:pPr>
      <w:r>
        <w:rPr/>
        <w:t>.0001 &lt;= |n| &lt; 100000 is printed in the usual decimal form, e.g. -327.512736,</w:t>
      </w:r>
    </w:p>
    <w:p>
      <w:pPr>
        <w:pStyle w:val="PreformattedText"/>
        <w:bidi w:val="0"/>
        <w:jc w:val="left"/>
        <w:rPr/>
      </w:pPr>
      <w:r>
        <w:rPr/>
        <w:t>0.0243472150 .  Zero is printed simply as 0.  All other numbers appear in the</w:t>
      </w:r>
    </w:p>
    <w:p>
      <w:pPr>
        <w:pStyle w:val="PreformattedText"/>
        <w:bidi w:val="0"/>
        <w:jc w:val="left"/>
        <w:rPr/>
      </w:pPr>
      <w:r>
        <w:rPr/>
        <w:t>form mEp with 1 &lt;= |m| &lt; 10, e.g. -2.31562007E+04, 5.00000000E-17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of output is divided into six "fields", each 20 characters long.</w:t>
      </w:r>
    </w:p>
    <w:p>
      <w:pPr>
        <w:pStyle w:val="PreformattedText"/>
        <w:bidi w:val="0"/>
        <w:jc w:val="left"/>
        <w:rPr/>
      </w:pPr>
      <w:r>
        <w:rPr/>
        <w:t>Each variable name or value occupies one field.  The decimal point of a</w:t>
      </w:r>
    </w:p>
    <w:p>
      <w:pPr>
        <w:pStyle w:val="PreformattedText"/>
        <w:bidi w:val="0"/>
        <w:jc w:val="left"/>
        <w:rPr/>
      </w:pPr>
      <w:r>
        <w:rPr/>
        <w:t>number always comes at the seventh position in a field.  Each WRITE statement</w:t>
      </w:r>
    </w:p>
    <w:p>
      <w:pPr>
        <w:pStyle w:val="PreformattedText"/>
        <w:bidi w:val="0"/>
        <w:jc w:val="left"/>
        <w:rPr/>
      </w:pPr>
      <w:r>
        <w:rPr/>
        <w:t xml:space="preserve">starts a new line, but within a given WRITE statement fields are used </w:t>
      </w:r>
    </w:p>
    <w:p>
      <w:pPr>
        <w:pStyle w:val="PreformattedText"/>
        <w:bidi w:val="0"/>
        <w:jc w:val="left"/>
        <w:rPr/>
      </w:pPr>
      <w:r>
        <w:rPr/>
        <w:t>consecutively, new lines being started as necessary.  The one exception occurs</w:t>
      </w:r>
    </w:p>
    <w:p>
      <w:pPr>
        <w:pStyle w:val="PreformattedText"/>
        <w:bidi w:val="0"/>
        <w:jc w:val="left"/>
        <w:rPr/>
      </w:pPr>
      <w:r>
        <w:rPr/>
        <w:t>when the name of a variable would come at the end of a line and its value</w:t>
      </w:r>
    </w:p>
    <w:p>
      <w:pPr>
        <w:pStyle w:val="PreformattedText"/>
        <w:bidi w:val="0"/>
        <w:jc w:val="left"/>
        <w:rPr/>
      </w:pPr>
      <w:r>
        <w:rPr/>
        <w:t>on the next line; in this case, the last field is left blank and the name</w:t>
      </w:r>
    </w:p>
    <w:p>
      <w:pPr>
        <w:pStyle w:val="PreformattedText"/>
        <w:bidi w:val="0"/>
        <w:jc w:val="left"/>
        <w:rPr/>
      </w:pPr>
      <w:r>
        <w:rPr/>
        <w:t>starts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 may be purposely skipped by simply omitting a variable name;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,A,,,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ut A and its value in fields 2 and 3, and the value of B in 6,</w:t>
      </w:r>
    </w:p>
    <w:p>
      <w:pPr>
        <w:pStyle w:val="PreformattedText"/>
        <w:bidi w:val="0"/>
        <w:jc w:val="left"/>
        <w:rPr/>
      </w:pPr>
      <w:r>
        <w:rPr/>
        <w:t xml:space="preserve">leaving fields 1, 4 and 5 vacant. 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a whole line to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8-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restrictions on the use of a subscripted variable a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k FOR v =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v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v must be a non-subscripted variable.  Also, WRITE ALL will print only</w:t>
      </w:r>
    </w:p>
    <w:p>
      <w:pPr>
        <w:pStyle w:val="PreformattedText"/>
        <w:bidi w:val="0"/>
        <w:jc w:val="left"/>
        <w:rPr/>
      </w:pPr>
      <w:r>
        <w:rPr/>
        <w:t>the values of the non-subscript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8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new line is started for each vector and each row of a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e values of the elements of a vector or a row of a matrix are</w:t>
      </w:r>
    </w:p>
    <w:p>
      <w:pPr>
        <w:pStyle w:val="PreformattedText"/>
        <w:bidi w:val="0"/>
        <w:jc w:val="left"/>
        <w:rPr/>
      </w:pPr>
      <w:r>
        <w:rPr/>
        <w:t>put successively in fields 2 through 6, repeating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 field 1 of the first line used for a vector or for a row of</w:t>
      </w:r>
    </w:p>
    <w:p>
      <w:pPr>
        <w:pStyle w:val="PreformattedText"/>
        <w:bidi w:val="0"/>
        <w:jc w:val="left"/>
        <w:rPr/>
      </w:pPr>
      <w:r>
        <w:rPr/>
        <w:t>a matrix is put the name of the vector or a symbol for the row of the matrix,</w:t>
      </w:r>
    </w:p>
    <w:p>
      <w:pPr>
        <w:pStyle w:val="PreformattedText"/>
        <w:bidi w:val="0"/>
        <w:jc w:val="left"/>
        <w:rPr/>
      </w:pPr>
      <w:r>
        <w:rPr/>
        <w:t>unless these are suppressed by a slash before the array in the WRITE list.</w:t>
      </w:r>
    </w:p>
    <w:p>
      <w:pPr>
        <w:pStyle w:val="PreformattedText"/>
        <w:bidi w:val="0"/>
        <w:jc w:val="left"/>
        <w:rPr/>
      </w:pPr>
      <w:r>
        <w:rPr/>
        <w:t>The slash does not change the spacing described in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 variable, subscripted or not, appearing in the WRITE list immediately</w:t>
      </w:r>
    </w:p>
    <w:p>
      <w:pPr>
        <w:pStyle w:val="PreformattedText"/>
        <w:bidi w:val="0"/>
        <w:jc w:val="left"/>
        <w:rPr/>
      </w:pPr>
      <w:r>
        <w:rPr/>
        <w:t>after an array, starts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exception to these rules.  If M is a matrix with only one</w:t>
      </w:r>
    </w:p>
    <w:p>
      <w:pPr>
        <w:pStyle w:val="PreformattedText"/>
        <w:bidi w:val="0"/>
        <w:jc w:val="left"/>
        <w:rPr/>
      </w:pPr>
      <w:r>
        <w:rPr/>
        <w:t>column, to save space it will be printed as if it were a vector, that is, in</w:t>
      </w:r>
    </w:p>
    <w:p>
      <w:pPr>
        <w:pStyle w:val="PreformattedText"/>
        <w:bidi w:val="0"/>
        <w:jc w:val="left"/>
        <w:rPr/>
      </w:pPr>
      <w:r>
        <w:rPr/>
        <w:t>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= m11      m21      m31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9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s as matric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of relations involving matrices and vectors can be</w:t>
      </w:r>
    </w:p>
    <w:p>
      <w:pPr>
        <w:pStyle w:val="PreformattedText"/>
        <w:bidi w:val="0"/>
        <w:jc w:val="left"/>
        <w:rPr/>
      </w:pPr>
      <w:r>
        <w:rPr/>
        <w:t>simplified by regarding a vector as a 1-column matrix.  This convention is</w:t>
      </w:r>
    </w:p>
    <w:p>
      <w:pPr>
        <w:pStyle w:val="PreformattedText"/>
        <w:bidi w:val="0"/>
        <w:jc w:val="left"/>
        <w:rPr/>
      </w:pPr>
      <w:r>
        <w:rPr/>
        <w:t>adopted in CUPL, and so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X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X(7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precisely the same meaning.  After either of these allocations the</w:t>
      </w:r>
    </w:p>
    <w:p>
      <w:pPr>
        <w:pStyle w:val="PreformattedText"/>
        <w:bidi w:val="0"/>
        <w:jc w:val="left"/>
        <w:rPr/>
      </w:pPr>
      <w:r>
        <w:rPr/>
        <w:t>variables X(2) and X(2, 1) are meaningful and have the same value; X(M, N)</w:t>
      </w:r>
    </w:p>
    <w:p>
      <w:pPr>
        <w:pStyle w:val="PreformattedText"/>
        <w:bidi w:val="0"/>
        <w:jc w:val="left"/>
        <w:rPr/>
      </w:pPr>
      <w:r>
        <w:rPr/>
        <w:t>is meaningful only if N has the valu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9-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matrix M, N(*, J) denotes the 1-column matrix (a vector)</w:t>
      </w:r>
    </w:p>
    <w:p>
      <w:pPr>
        <w:pStyle w:val="PreformattedText"/>
        <w:bidi w:val="0"/>
        <w:jc w:val="left"/>
        <w:rPr/>
      </w:pPr>
      <w:r>
        <w:rPr/>
        <w:t>which is the J-th column of M.  Similarly, M(I, *) denotes the 1-row matrix</w:t>
      </w:r>
    </w:p>
    <w:p>
      <w:pPr>
        <w:pStyle w:val="PreformattedText"/>
        <w:bidi w:val="0"/>
        <w:jc w:val="left"/>
        <w:rPr/>
      </w:pPr>
      <w:r>
        <w:rPr/>
        <w:t>(not a vector) which is the I-th row of M.  If M is m x n, then M(*, J) and</w:t>
      </w:r>
    </w:p>
    <w:p>
      <w:pPr>
        <w:pStyle w:val="PreformattedText"/>
        <w:bidi w:val="0"/>
        <w:jc w:val="left"/>
        <w:rPr/>
      </w:pPr>
      <w:r>
        <w:rPr/>
        <w:t>M(I, *) are m x 1 and 1 x m, and they can be used as matrices of these</w:t>
      </w:r>
    </w:p>
    <w:p>
      <w:pPr>
        <w:pStyle w:val="PreformattedText"/>
        <w:bidi w:val="0"/>
        <w:jc w:val="left"/>
        <w:rPr/>
      </w:pPr>
      <w:r>
        <w:rPr/>
        <w:t>sizes in any statement except ALLOC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(*,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ad data into the third column of M, leaving the rest of M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9-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much space is needed to compute INV(A) or DET(A) that the size of</w:t>
      </w:r>
    </w:p>
    <w:p>
      <w:pPr>
        <w:pStyle w:val="PreformattedText"/>
        <w:bidi w:val="0"/>
        <w:jc w:val="left"/>
        <w:rPr/>
      </w:pPr>
      <w:r>
        <w:rPr/>
        <w:t>A is limited to 40x40 in these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11-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Integer Round-off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a. The value of a subscript is rounded to the neares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If the round-off involves a change of greater than 10^-9 (approximate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messag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11-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Relative Round-off for x r y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a. If both x and y are zero the condition is applied as it 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If either x or y is not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  Both x and y are multiplied by 10**n, where n is chosen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of |x * 10**n|, |y * 10**n| lies between .1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i)  x * 10**n and y * 10**n are truncated to 14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ii) The specified condition is interpreted on the resulting number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