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nd a 2D grid sampled on the Gauss-Legendre quadrature nodes into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= SHExpandGLQ (gridglq, w, zero, [norm, csphase, lmax_cal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 or (2, lmax_calc+1, lmax_ca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lm and Cilm refer to the "cosine" (Clm) and "sine" (Slm)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with Clm=cilm[0,l,m] and 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glq : float, dimension (lmax+1, 2*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grid of data sampled on the Gauss-Legendre quadrature n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nodes correspond to the zeros of the Legendre polynom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lmax+1, and the longitudinal nodes are equally sp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of 360/(2*lmax+1) degrees. See also GLQGrid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uss-Legendre quadrature weights used in the integration over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btained from a call to SHG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 used in the Gauss-Legendre quadrature over latitude,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SHG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calculated in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GLQ will expand a 2-dimensional grid of data sampled on the Ga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re quadrature nodes into spherical harmonics. This is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keGridGLQ. The latitudinal nodes of the input gri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of the Legendre polynomial of degree lmax+1, and the longitudi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ly spaced with an interval of 360/(2*lmax+1) degrees.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function is bandlimited to degree lmax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max_calc is specified, the spherical harmonic coeffic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 to this degree, instead of 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 The normalized legendre functions are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ing the scaling algorithm of Holmes and Featherstone (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curate to about degree 2800. The unnormalized func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about degre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harmonic transformation may be speeded up by pre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re functions on the Gauss-Legendre quadrature nodes in the routine SHG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iven that this array contains on the order of lmax**3 entri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for moderate values of 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rmalised associated Legendre functions, J. Geodesy, 76, 27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