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all the 4-pi (geodesy) normalized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lmBar (lmax, z, [csphase, cnorm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float, dimension ((lmax+1)*(lmax+2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4-pi (geodesy) normalized associated Legendre funct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lmax. The index corresponds to l*(l+1)/2+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egree of the associated Legendre functions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of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 (default), the Condon-Shortley phase will be excluded. If -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on-Shortley phase of (-1)^m will be appended to the associated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orm : optional, integer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, the complex normalization of the associated Legendre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The default is to use the real norm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Bar will calculate all of the 4-pi (geodesy) normalized associated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p to degree lmax for a given argument. These are calcula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hree-term recursion formula, and in order to prevent overfl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approach of Holmes and Featherstone (2002) is utilized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urate to about degree 2800. The index of the array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egree l and angular order m corresponds to l*(l+1)/2+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of the squared Legendre functions over the interval [-1, 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(2-delta(0,m)), where delta is the Kronecker delta function.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norm is set equal to 1, the complex normalization will be us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of the squared Legendre functions over the interval [-1, 1]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exclude the Condon-Shortley phase, but this can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optional argument csphase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S. A., and W. E. Featherstone, A unified approach to the Clen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and the recursive computation of very high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ormalised associated Legendre functions, J. Geodesy, 76, 279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, 20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