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2D cylindrical maps on a flattened ellipsoid of all thre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magnetic field, the magnitude of the magnetic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, theta, phi, total, pot = MakeMagGridDH (cilm, r0, [lmax, a, f, 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, 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: float, dimension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map of the radial component of the magnetic field that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theorem of Driscoll and Healy (1994). If sampling is 1,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ampled and is dimensioned as (n by n), where n is 2lmax+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is 2, the grid is equally spaced and is dimensioned as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atitudinal band of the grid corresponds to 90 N, the la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interval is 180/n degrees, and the default behavior i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inal band for 90 S. The first longitudinal band of the grid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 by default the longitudinal band for 360 E is not inclu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inal sampling interval is 360/n for an equally sampled and 180/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lly spaced grid, respectively. If extend is 1, the long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 E and the latitudinal band for 90 S will be inclu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each of the dimensions of the gri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: float, dimension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the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: float, dimension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phi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: float, dimension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total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: float, dimension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magne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chmidt semi-normalized spherical harmonic coeffici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in the space domain. The coefficients C1lm and C2lm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ine (Clm) and sine (Slm) coefficients, respectively, with Clm=cilm[0,l,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lm=cilm[1,l,m]. Alternatively, C1lm and C2lm correspond to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gative order coefficients, respectively. The coefficient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units of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am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coefficients cil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number of samples of the output grids, n=2*lmax+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sampling interval, 90/(lmax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optional, float, default =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major axis of the flattened ellipsoid on which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ttening of the reference ellipsoid: i.e., F=(R_equ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_pole)/R_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the output grids are equally sampled (n by n). If 2, the g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or equal to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mpute the longitudinal band for 360 E and the lat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S. This increases each of the dimensions of the grid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agGridDH will create 2-dimensional cylindrical maps from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 cilm of all three components of the magnetic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eld strength, and the magnetic potential. The magnetic pot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R0 Sum_{l=1}^LMAX (R0/r)^{l+1} Sum_{m=-l}^l C_{lm} Y_{l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gnetic fiel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- Gra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referenced to a radius r0, and the function is comp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tened ellipsoid with semi-major axis a (i.e., the mean equatorial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tteni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an input grid that is equally sampled (n by 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use an equally spaced grid (n by 2n) by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The redundant longitudinal band for 360 E and the latitudinal 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 are excluded by default, but these can be compu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