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a 2D map from a set of spherical harmonic coefficients using the Dris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ly (1994) sampl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h = MakeGridDH (cilm, [lmax, norm, sampling, csphase, lmax_calc, 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h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map of the input spherical harmonic coefficients cilm tha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theorem of Driscoll and Healy (1994). If sampling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is equally sampled and is dimensioned as (n by n), where n is 2lmax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ampling is 2, the grid is equally spaced and is dimensioned as (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). The first latitudinal band of the grid corresponds to 90 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sampling interval is 180/n degrees, and the default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lude the latitudinal band for 90 S. The first longitudinal b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is 0 E, by default the longitudinal band for 360 E is not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inal sampling interval is 360/n for an equally sampled and 180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qually spaced grid, respectively. If extend is 1, the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for 360 E and the latitudinal band for 90 S will be inclu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each of the dimensions of the gri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.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m[0,l,m] and cilm[1,l,m] refer to the "cosine" (Clm) and "sine" (S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function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n of the out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4-pi (geodesy)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 the input grid is equally sampled (n by n). If 2,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or equal to lmax, and does not aff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of the out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mpute the longitudinal band for 360 E and the lat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S. This increases each of the dimensions of griddh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idDH will create a 2-dimensional map equally sampled or equally sp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from a set of input spherical harmonic coeffici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conforms with the sampling theorem of Driscoll and Healy (1994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the inverse of SHExpandDH. The function is evalua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inal band by inverse Fourier transforming the sin and cos term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, and then summing over all degrees. When evaluating the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herical harmonic degree that is considered is the minimum of lma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, and lmax_calc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an input grid that is equally sampled (n by 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use an equally spaced grid (n by 2n) by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The redundant longitudinal band for 360 E and the latitudinal 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 are excluded by default, but these can be compu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extend. The employed spherical harmonic norm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-Shortley phase convention can be set by the optional arguments n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; if not set, the default is to use geodesy 4-pi normalized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lude the Condon-Shortley phase of (-1)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ed legendre functions are calculated using the scal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and Featherstone (2002), which are accurate to about degree 28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rmalized functions are accurate only to about degre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 order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Legendre functions, J. Geodesy, 76, 279-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