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 the Wigner-3j symbols for all allowable values of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3j, jmin, jmax = Wigner3j (j2, j3, m1, m2, m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3j : float, dimension (j2+j3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of the Wigner-3j symbols evaluated for all allowable values of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mum and maximum values of j are given by jmin and j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in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mum value of j in the array w3j. This correspond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of w3j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ax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value of j in the array w3j. This corresponds to the last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element of w3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2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3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1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2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3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ner3j will calculate the Wigner 3J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j  j2 j3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m1 m2 m3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lowable values of j. The returned values in the array w3j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only for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in = max(|j2-j3|, |m1|)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ax = j2 + j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non-zero, m1+m2+m3 must equal 0. It is assumed that all js and 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Returned values have a relative error less than ~1.d-8 when j2 and j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ss than about 100 (see below). In practice, this routin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up to about 1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ployed algorithm is based upon the stable non-linear recurrence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uscombe and Luban (1998) for the "non classical" regions near jmin and j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of the iteration starts from low values of j to high valu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bs(w3j(j+2)/w3j(j)) is less than one, the iteration will restart from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w values. For the classical region, the standard three term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is used (e.g., Schulten and Gordon 1975). As this thre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can lead to overflows, the values are rescaled by a factor "scal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absolute value of the 3j coefficient becomes greater than 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 algorithms probably exist for specific cases (for instanc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s are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this routine have been verified against the same routine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uple precision. For 1.e7 acceptable random values of j2, j3, m2, and m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-200 and 200, the relative error was calculated only for those 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that had an absolute value greater than 1.d-17 (value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 for all practical purposed zero, and can be heavily affected by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off errors or underflow). 853 combinations of parameters were fou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errors greater than 1.d-8. Here I list the minimum value of max(j2,j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ranges of error, as well as the number of times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j2,j3) = 103: 1.d-7 &lt; error &lt;=1.d-8 ; Number of occurrences = 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(j2,j3) = 116: 1.d-6 &lt; error &lt;= 1.d-7 ; Number of occurrences =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(j2,j3) = 165: 1.d-5 &lt; error &lt;= 1.d-6 ; Number of occurrences =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(j2,j3) = 167: 1.d-4 &lt; error &lt;= 1.d-5 ; Number of occurrences =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, the large relative errors occur when the 3j coefficient change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very close to zero (i.e., adjacent values are about 1.e7 times gre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). Thus, if one does not need to know highly accurate values of the 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when they are almost zero (i.e., ~1.e-10) then this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usable up to about 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ults have also been verified for parameter values less than 100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d on the algorith of de Blanc (1987), which was originally 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v van Genabeek, and modified by M. Fang. (This code was run in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and only calculates one coefficient for each call.) Maximum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between the two routines were less than 1.d-8 for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(again, only 3j coefficients greater than 1.d-17 were consider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scombe, J. J., and M. Luban, Simplified recursive algorithm for Wigner 3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j symbols, Phys. Rev. E, 57, 7274-7277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ulten, K., and R. G. Gordon, Exact recursive evaluation of 3j-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j-coefficients for quantum-mechanical coupling of angular momenta, J.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., 16, 1961-1970, 197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