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space-concentration kernel of an arbitrary mask on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 = ComputeDMap (dh_mask, lmax, [n, sampling, degre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 : float, dimension ( (lmax+1)**2, (lmax+1)*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-concentration kernel corresponding to the mask dh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_mask : integer, dimension (nin, sampling*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scoll and Healy (1994) sampled grid describing the concentratio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ll elements should either be 1 (for inside the concentration reg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for outside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matrix d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optional, integer, default =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atitudinal samples in dh_mask. The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 bandwidth of this grid is L=n/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: integer, optional, dimension (lmax+1)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degrees to use when computing the space-concentration kerne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egrees where degrees[l] is non-zero wi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determined by dimensions of dh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, dh_mask has n x n samples. For 2, dh_mask has n x 2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Map will calculate the space-concentration kernel for a generic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phere. The input mask dh_mask must be samp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 and Healy (1994) sampling theorem with n samples in la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value of 1 inside the concentration region, and 0 elsewhere. dh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possess n samples in longitude (sampling=1) or 2n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sampling=2). Given the approximate way in which the elements of 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(see below), sampling=2 should be preferred. dij is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ments are ordered according to the schem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mIndexVector. See Simons et al. (2006) for further detail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egrees is specified, then the matrix will be computed only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grees(l)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DIJ are explicit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,l'm' = 1/(4pi) Integral_R Ylm Yl'm' dOmeg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concentration region. In this routine, all values of l'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a single spherical harmonic transform for a given value of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'm' = 1/(4pi) Integral_Omega F Yl'm' d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Ylm dh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 is in general not a polynomial, and thus the coefficients Dl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expected to be exact. For this reason, the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degree of the input mask (L=n/2-1) should be greater than lma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alue of n should be chosen such that further increases in n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igenvalues. The routine prints out the fractional area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the pixel domain divided by D(0,0) (the fractional area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harmonic transforms), and the ratio of the two should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perience suggests that l should be about 5 times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J., F.A. Dahlen, and M.A. Wieczorek, Spatiospectral concent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SIAM Review, 48, 504-536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