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unnormalized Legendr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egendre (lmax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unnormalized Legendre polynomials up to degree lmax. Degre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Legendre polynomial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Legendr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gendre will calculate all of the unnormalized Legendre polynomial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max for a given argument. These are calculated using a standard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cursion formula. The integral of the Legendre polynomial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[-1, 1] is 2/(2l+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