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eigenfunctions and eigenvalues of the space-concent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, eigenvalues = SHReturnTapersMap (dh_mask, lmax, [n, ntapers,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(lmax+1)**2, nta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tapers, arranged in colum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worst concentrated. The spherical harmonic coeffici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re indexed according to the scheme described in YilmIndex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: float, dimension (nta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ntration factor for each localization window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t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_mask : integer, dimension (n, n*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scoll and Healy (1994) sampled grid describing the concentrati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ll elements should either be 1 (for inside the concentration reg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for outside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optional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atitudinal samples in dh_mask. The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 bandwidth of this grid is L=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pers : optional, integer, default = (lmax+1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est concentrated eigenvalues and corresponding eigen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in tapers and eigenvalues. The default value is to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determined from dh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, dh_mask has n x n samples. For 2, dh_mask has n x 2n s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to determine sampling from the dimensions of dh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: integer, optional, dimension (lmax+1)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egrees to use when computing the eigenfunctions. Only thos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grees[l] is non-zero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Map will calculate the eigenfunctions (i.e., localizati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-concentration problem for an arbitrary concentrati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h_mask (see Simons et al. (2006) for further details)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dh_mask must be sampled according to the Driscoll and Healy (1994)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th n samples in latitude, and possess a value of 1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region, and 0 elsewhere. dh_mask can either possess n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sampling=1) or 2n samples in longitude (sampling=2)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way in which the elements of the space-concentration ker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(see ComputeDMap for details), sampling=2 should be prefe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pherical harmonic bandwidth (L=N/2-1) of the grid dh_mas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results, and experience shows that this should be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harmonic coefficients of each window are given in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, and the corresponding concentration factors are given in eigenva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harmonic coefficients are ordered according to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ilmIndexVector, which can be converted to matrix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ctorToCilm, and the columns of tapers are ordered from best to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. The localization windows are normalized such that they ha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f the optional parameter ntapers is specified, then only the n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eigenvalues and corresponding eigenfunctions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the optional vector degrees is specified, then the eigen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 using only those degrees where degrees(l)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 R. and D. M. Healy, Computing Fourier transforms and co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, and M. A. Wieczorek, Spatiospectr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, SIAM Review, 48, 504-536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