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makefile system for GILDAS softwares (J.Pety 2003-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be careful: element order often matters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les to m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NROFF = $(wildcard *.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LP  = $(patsubst %.nroff,$(helpdir)/%.hlp,$(DOC_NRO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TEX  = $(patsubst %.nroff,%.tex,$(DOC_NRO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PDF  = $(patsubst %,$(pdfdir)/%.pdf,$(DOC_I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= $(patsubst %,$(htmldir)/%-html,$(DOC_ID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HLP = $(patsubst $(gagintdir)%,$(gagexedir)%,$(DOC_HL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PDF = $(patsubst $(gagintdir)%,$(gagexedir)%,$(DOC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HTML = $(patsubst $(gagintdir)%,$(gagexedir)%,$(DOC_HTM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gagusedir),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2TEX = $(bindir)/hlp2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2TEX = $(gagusedir)/$(GAG_EXEC_SYSTEM)/bin/hlp2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_TEX = *.aux *.bbl *.blg *.idx *.ilg *.ind *.log *.out *.toc *.epsi .latex2html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_DIRTY_TEX = $(RM) $(DIRTY_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= $(DOC_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= $(TARGETS) $(DOC_TEX) $(DOC_PDF) $(DOC_HTML) $(DIRTY_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 target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(gagadmdir)/Makefile.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c targets and rules: Some work need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atex2html-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$$TEXINPUTS = ".:$$ENV{'TEXINPUTS'}";' &gt;  .latex2html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$$LOCAL_ICONS = 1;'                    &gt;&gt; .latex2html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CLEAN_DIRTY_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$(patsubst %.tex,%.ind,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_LATEX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e $(patsubst %.tex,%.bib,$&lt;) ]; then $(BIBTEX) $(patsubst %.tex,%,$&lt;) || exit 1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$(patsubst %.tex,%.idx,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_LATEX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_LATEX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PS2PDF) --outfile=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S2EPSI) $&lt; tmp.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PS2PDF) --outfile=$@ tmp.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tmp.e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tex: $(helpdir)/%.hlp $(HLP2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LP2TEX) &lt;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