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3943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01672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1427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3616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