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4126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17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497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5955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