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11973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26539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57194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63376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