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8058297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4163306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434094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9643405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5568550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3211683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5960879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1056688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