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7171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7291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6281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