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43679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11298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19866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52682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