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AND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AND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of the right conjunct out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P /\ (!x.Q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AND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P /\ (!x.Q) = (!x'. P /\ (Q[x'/x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P /\ (!x.Q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FORALL_CONV, FORALL_AND_CONV, LEFT_AND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