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s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p = t2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1 p = t2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PEXT          [where p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component variables in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XT (ASSUME "!(x,y). ((f:(*#*)-&gt;*) (x,y)) = (g (x,y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 AP_THM, PETA_CONV, FUN_EQ_CONV, P_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