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669767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728337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