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33074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26659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13532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14499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