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592081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130612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760841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460490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421834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019501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252490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864353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038070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870714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058466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2471787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572244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584912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067004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848748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077932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167366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013204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6083135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059014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931087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239136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485453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757269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444061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40253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085922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249968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730183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6584602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9934876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857168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4820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864432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8529423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850851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995418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253663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