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86037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84332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03169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01993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