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5769805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6661074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