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78974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74135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24515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