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71310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142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80767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11154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