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20448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03946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