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2816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281635"/>
            <w:bookmarkStart w:id="1" w:name="__Fieldmark__0_2592816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