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224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12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484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006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