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17690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33931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