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20947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06898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33777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56233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