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20536754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199325898"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147891167"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96190806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947723114"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2055176326"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147149920"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457307667"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294187061"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99596527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26354208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970705614"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505132692"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