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kerel data from the Spanish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were recorded by a Spanish survey, as part of a multi-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of the abundance of mackerel eggs off the coast of north-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   eg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at:   lat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ong:  long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depth: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: surf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00:        distance from the 200m dept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ackground to the survey and the data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son et al. (1992), Priede and Watson (19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de et al (1995).  Borchers et al (1997) describe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