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738037312"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31813575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31007219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72326265"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42801290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71260607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58701282"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07131867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266626172"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249425875"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03755544"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497650517"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7082224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