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845314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926402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