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608420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331456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6440797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3607540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241409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6746091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0411694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