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675066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4146270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4443368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680118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