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fldChar w:fldCharType="begin"/>
      </w:r>
      <w:r>
        <w:rPr>
          <w:rtl w:val="true"/>
        </w:rPr>
        <w:instrText xml:space="preserve"> LINK PowerPoint.Slide.8 C:\\Share\\Develop\\B5150_IBM_Cognos_BI_Query_Studio\\02-Intro_To_Query_Studio\\02-Intro_to_Query_Studio.ppt 300 \a \p </w:instrText>
      </w:r>
      <w:bookmarkStart w:id="0" w:name="_1327494913"/>
      <w:bookmarkStart w:id="1" w:name="_1327222867"/>
      <w:bookmarkStart w:id="2" w:name="_1327221557"/>
      <w:bookmarkStart w:id="3" w:name="_1326520667"/>
      <w:bookmarkStart w:id="4" w:name="_1326011861"/>
      <w:bookmarkStart w:id="5" w:name="_1287556971"/>
      <w:bookmarkEnd w:id="0"/>
      <w:bookmarkEnd w:id="1"/>
      <w:bookmarkEnd w:id="2"/>
      <w:bookmarkEnd w:id="3"/>
      <w:bookmarkEnd w:id="4"/>
      <w:bookmarkEnd w:id="5"/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5327015" cy="398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40:00Z</dcterms:created>
  <dc:creator>IBMer</dc:creator>
  <dc:description/>
  <cp:keywords/>
  <dc:language>en-US</dc:language>
  <cp:lastModifiedBy>IBMer</cp:lastModifiedBy>
  <dcterms:modified xsi:type="dcterms:W3CDTF">2012-11-11T08:40:00Z</dcterms:modified>
  <cp:revision>2</cp:revision>
  <dc:subject/>
  <dc:title/>
</cp:coreProperties>
</file>